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НУМЕРАЦИИ ЛИЦЕВЫХ СЧЕТОВ</w:t>
      </w:r>
    </w:p>
    <w:p>
      <w:pPr>
        <w:pStyle w:val="ConsPlus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Знаки в номере лицевого счета располагаются слева направо, начиная с первого разряда. Нумерация лицевого счета начинается с номера раздела. При осуществлении операций по счетам в иностранных валютах в разрядах, предназначенных для кода валюты, указываются соответствующие коды, предусмотренные Общероссийским классификатором валют (ОКВ), а по счетам в валюте Российской Федерации используется признак рубля «810»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ab/>
        <w:t>В целях создания резерва в Программе предусмотрено для номеров счетов 25 знаков (резерв – пять знаков)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ab/>
        <w:t>В девятом разряде указывается признак доверительного управления: 0 – собственные операции, 1 – операции Фонда как учредителя управления, 2 – операции некредитных финансовых организаций, выполняющих по договорам доверительного управления функции доверительных управляющих активами Фонд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ab/>
        <w:t>В десятом разряде указывается вид деятельности, к которому относится операция: 1 – обязательное пенсионное страхование, 2 – негосударственное пенсионное обеспечение, 3 – уставная деятельность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3432"/>
        <w:gridCol w:w="1754"/>
        <w:gridCol w:w="1723"/>
        <w:gridCol w:w="1923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нак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а учета операций по пенсионной деятель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алансовые сч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а по учету доходов и расход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омер разде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омер счета первого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ряд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омер счета второго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ряд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ризнак рубля, код иностранной валю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ризнак доверительного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ид деятельности негосударственного пенсионного фон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Символ отчета о финансовых результат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рядковый номер лицевого сч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сего знак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имер нумерации лицевого счета. Открытие лицевого счета для учета задолженности перед пенсионным агентом по программам негосударственного пенсионного обеспечени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алансовый счет второго порядка – 48306 (разряды 1 – 5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код валюты (рубли) – 810 (разряды 6 – 8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изнак доверительного управления – 0 (разряд 9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ид деятельности негосударственного пенсионного фонда – 2 (разряд 10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рядковый номер лицевого счета – 473 (разряды 11 – 20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номер лицевого счета  - 48306.810.0.2.0000000473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66"/>
        <w:gridCol w:w="1286"/>
        <w:gridCol w:w="1212"/>
        <w:gridCol w:w="855"/>
        <w:gridCol w:w="1078"/>
        <w:gridCol w:w="202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лицевого сче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473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- 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-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 20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 к Учетной политик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1:38:00Z</dcterms:created>
  <dc:creator>EBerezina</dc:creator>
  <dc:description/>
  <cp:keywords/>
  <dc:language>en-US</dc:language>
  <cp:lastModifiedBy>EBerezina</cp:lastModifiedBy>
  <dcterms:modified xsi:type="dcterms:W3CDTF">2016-02-01T21:39:00Z</dcterms:modified>
  <cp:revision>2</cp:revision>
  <dc:subject/>
  <dc:title/>
</cp:coreProperties>
</file>