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РАФИК РАБОТЫ С ДОКУМЕН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5"/>
        <w:gridCol w:w="2457"/>
        <w:gridCol w:w="2106"/>
        <w:gridCol w:w="2106"/>
        <w:gridCol w:w="2106"/>
      </w:tblGrid>
      <w:tr>
        <w:trPr>
          <w:trHeight w:val="24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ичный учетный документ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со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лучение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ое лиц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разделение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дальнейшу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работк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ранение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каз о приеме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трудника на работу (работу)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кадровой службы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расч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игинал документа хранится в отделе по общим вопросам. Копия документа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яется в бухгалтерию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подписания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каз о перевод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трудника на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ругую работу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кадровой службы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расч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игинал документа хранится в отделе по общим вопросам. Копия документа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яется в бухгалтерию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е подписания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 о предостав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ении отпуска сотрудник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кадровой службы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расч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игинал документа хранится в отделе по общим вопросам. Копия документа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яется в бухгалтерию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е подписания, но не позднее 2 недель до начала отпуска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каз о прекращении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расторжении)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удового догов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сотрудником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кадровой службы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расч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игинал документа хранится в отделе по общим вопросам. Копия документа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яется в бухгалтерию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е подписа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о не позднее 10 часов утр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леднего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чего дня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вольняемого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трудника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каз (распоряже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ие) о направлен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трудника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андировку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кадровой службы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"подотчетные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", "расчет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игинал документа хранится в отделе по общим вопросам. Копия документа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яется в бухгалтерию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е подписания, но не позднее 1 до начала командировки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ольничный лист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кадровой службы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расч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ольничный лист хранится в бухгалте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ять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поступле-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ия, но не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зднее трех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чих дней д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становленн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а выплаты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платы    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абель учета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чего времени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чета заработ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 (код </w:t>
            </w:r>
            <w:hyperlink r:id="rId2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УД 0504421)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кадровой службы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расч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хранится в бухгалтерии, представлять д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-го числа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ждого месяц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 20-го числ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ждого месяца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вление на взно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ичными (код     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 ОКУД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402001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 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ходный касс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дер (код </w:t>
            </w:r>
            <w:hyperlink r:id="rId4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УД 0310001)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а "расче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подотчетными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ми"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ный касс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дер (код </w:t>
            </w:r>
            <w:hyperlink r:id="rId5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УД 0310002)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а "расче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подотчетными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ми"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урнал рег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ходных и расход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ых кассовых доку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нтов (код </w:t>
            </w:r>
            <w:hyperlink r:id="rId6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310003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тражает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вижение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неж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кассе     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ссовая книга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код </w:t>
            </w:r>
            <w:hyperlink r:id="rId7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 ОКУ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504514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тражает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се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вижения денеж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ых средств 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х доку-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нтов в кассе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ансовый отчет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код </w:t>
            </w:r>
            <w:hyperlink r:id="rId8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 ОКУ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504049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отчетное лицо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а "расче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подотчетными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ми"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отчетным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ицом предостав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яются докумен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у н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зднее 3-х ра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очих дней по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щения из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андировки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изацион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ись наличных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х средств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код </w:t>
            </w:r>
            <w:hyperlink r:id="rId9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 ОКУ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504088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лены инвента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ционной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ссии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изац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ся 1 р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квартал; 2 вне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ные провер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год; при пер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че/приняти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изацион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ись бланков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рогой отчет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денежных докумен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ов (код </w:t>
            </w:r>
            <w:hyperlink r:id="rId10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504086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касса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лены инвента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ционной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ссии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изац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ся 1 ра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квартал и в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учае смены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ссира     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изацион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ись расчетов с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упателями, пос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вщиками и прочи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биторами и кред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орами (код </w:t>
            </w:r>
            <w:hyperlink r:id="rId11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504089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а "расче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дебиторами",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"расчеты с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едиторами"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лены инвента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ционной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ссии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формляетс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 конец года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мере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каз (распоряже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ие) о проведении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изации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и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интересо-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анных отделов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лены инвента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ционной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иссии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издается по ме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приеме-пере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че объекта основ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ых средств (кром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даний, сооруж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код </w:t>
            </w:r>
            <w:hyperlink r:id="rId12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 ОКУ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306001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е поступ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еме-передаче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упп объектов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ых средств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кроме зданий,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ружений)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код </w:t>
            </w:r>
            <w:hyperlink r:id="rId13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 ОКУ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306031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е поступ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рганизацию,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ом числе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оимостью мене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0 000 руб.   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кладная на внут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ннее перемещ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ктов основ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 (код </w:t>
            </w:r>
            <w:hyperlink r:id="rId14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306032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о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о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е переме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приеме-сдач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ремонтированны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нструированны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дернизирован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ктов основ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 (код </w:t>
            </w:r>
            <w:hyperlink r:id="rId15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306002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списани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кта основ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 (кроме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транспорт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) (код </w:t>
            </w:r>
            <w:hyperlink r:id="rId16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306003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о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о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выбытия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списани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транспорт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 (код </w:t>
            </w:r>
            <w:hyperlink r:id="rId17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306004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о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о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выбытия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списани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упп объектов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ых средств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кроме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транспорт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) (код </w:t>
            </w:r>
            <w:hyperlink r:id="rId18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306033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о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о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выбытия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ная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рточка учета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кта основ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 (код </w:t>
            </w:r>
            <w:hyperlink r:id="rId19">
              <w:r>
                <w:rPr>
                  <w:rStyle w:val="InternetLink"/>
                  <w:color w:val="0000FF"/>
                </w:rPr>
                <w:t>формы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КУД 0504031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принятия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а основ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 к учету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ная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рточка группов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ета объектов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ых средств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код </w:t>
            </w:r>
            <w:hyperlink r:id="rId20">
              <w:r>
                <w:rPr>
                  <w:rStyle w:val="InternetLink"/>
                  <w:color w:val="0000FF"/>
                </w:rPr>
                <w:t>формы</w:t>
              </w:r>
            </w:hyperlink>
            <w:r>
              <w:rPr/>
              <w:t xml:space="preserve"> по ОКУ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504032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принятия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а основ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 к учету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акты, догово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выполнения раб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оказание услуг,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закупку товарн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ых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нностей для нуж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нда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размещ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казов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банк"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ы предоставляютс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бухгалтерию н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зднее дня,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едующего за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нем заключ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акта,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говора    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8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списани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озяйственн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вентаря (</w:t>
            </w:r>
            <w:hyperlink r:id="rId21">
              <w:r>
                <w:rPr>
                  <w:rStyle w:val="InternetLink"/>
                  <w:color w:val="0000FF"/>
                </w:rPr>
                <w:t>форма</w:t>
              </w:r>
            </w:hyperlink>
            <w:r>
              <w:rPr/>
              <w:t xml:space="preserve">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УД 0504143)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о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о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ношенности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списани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ых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асов (</w:t>
            </w:r>
            <w:hyperlink r:id="rId22">
              <w:r>
                <w:rPr>
                  <w:rStyle w:val="InternetLink"/>
                  <w:color w:val="0000FF"/>
                </w:rPr>
                <w:t>форма</w:t>
              </w:r>
            </w:hyperlink>
            <w:r>
              <w:rPr/>
              <w:t xml:space="preserve">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УД 0504230)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о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о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списания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иска-расчет об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числении средн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ка при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пуска, увольн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других случая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hyperlink r:id="rId23">
              <w:r>
                <w:rPr>
                  <w:rStyle w:val="InternetLink"/>
                  <w:color w:val="0000FF"/>
                </w:rPr>
                <w:t>форма</w:t>
              </w:r>
            </w:hyperlink>
            <w:r>
              <w:rPr/>
              <w:t xml:space="preserve"> по ОКУД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504425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расч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расч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работной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ы"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не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зднее трех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ней с момент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каза на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пуск, увольне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ия и в других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учаях, хранится в бухгалтерии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 о результата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вентаризаци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hyperlink r:id="rId24">
              <w:r>
                <w:rPr>
                  <w:rStyle w:val="InternetLink"/>
                  <w:color w:val="0000FF"/>
                </w:rPr>
                <w:t>форма</w:t>
              </w:r>
            </w:hyperlink>
            <w:r>
              <w:rPr/>
              <w:t xml:space="preserve"> по ОКУД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504835)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ентаризацион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я комиссия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трудники ответств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разделений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чета полученные,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чета-фактуры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енные, акты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ных работ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оказанных услуг)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зависимости 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я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хода, способ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ения доку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нта - сотрудник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разделений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по выданной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веренности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а "расче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кредиторами"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банк"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дача в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ию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е поступ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ов с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зой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я 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чета-фактуры выданные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а "расче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кредиторами"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ка "расче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кредиторами" /курьер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оформляются по мере необходимости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оварные накладные </w:t>
            </w:r>
          </w:p>
          <w:p>
            <w:pPr>
              <w:pStyle w:val="Normal"/>
              <w:autoSpaceDE w:val="false"/>
              <w:jc w:val="both"/>
              <w:rPr/>
            </w:pPr>
            <w:hyperlink r:id="rId25">
              <w:r>
                <w:rPr>
                  <w:rStyle w:val="InternetLink"/>
                  <w:color w:val="0000FF"/>
                </w:rPr>
                <w:t>(форма ТОРГ-12)</w:t>
              </w:r>
            </w:hyperlink>
            <w:r>
              <w:rPr/>
              <w:t xml:space="preserve">,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енные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зависимости 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я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хода, способ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ения доку-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нта - сотрудник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разделений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по выданной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веренности)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"уче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х сред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материальн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асов"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ы отражаются в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ете по мер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упления, хранятся в бухгалтерии  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4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веренность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ую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бухгалтерии Фонда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зависимости 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ли довереннос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и - заинтерес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нное должност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ое лицо/курьер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веренность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ска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равка       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ые сотрудники,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ники бухгалтерии Фонда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ую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бухгалтерии Фонда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ужебная записка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ветственные сотрудники,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ники бухгалтерии Фонда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ую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ка бухгалтерии Фонда    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оформляется п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е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обходимости  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ость начисления срочных пенсионных выпла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е сотрудники отдела по обслуживанию договоров обязательного пенсионного страх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хгалтер участка расчетов по пенсионным накоплени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передается в бухгалтерию не позднее дня, следующего за днем подписания. 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ость начисления накопительной пенс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е сотрудники отдела по обслуживанию договоров обязательного пенсионного страх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хгалтер участка расчетов по пенсионным накоплени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передается в бухгалтерию не позднее дня, следующего за днем подписания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естр выплат (для выплат из средств ПН единовременной, правопреемникам, накопительной пенсии, срочных пенсионных выпла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е сотрудники отдела по обслуживанию договоров обязательного пенсионного страх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хгалтер участка «бан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передается в бухгалтерию не позднее, чем за три дня до выплат, одновременно с ведомостью начисления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…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…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…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…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7 к Учетной политик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44176BAB8BA6706942B29BA230C13F9FF718FA850B855E366E85FCD8650B82F327D79B36FEE7805DK6M" TargetMode="External"/><Relationship Id="rId3" Type="http://schemas.openxmlformats.org/officeDocument/2006/relationships/hyperlink" Target="consultantplus://offline/ref=6C44176BAB8BA6706942B29BA230C13F9FF413F8880D855E366E85FCD8650B82F327D79B36FEE6835DK3M" TargetMode="External"/><Relationship Id="rId4" Type="http://schemas.openxmlformats.org/officeDocument/2006/relationships/hyperlink" Target="consultantplus://offline/ref=6C44176BAB8BA6706942B29BA230C13F9CF012FF8107D8543E3789FEDF6A5495F46EDB9A36FEEA58K1M" TargetMode="External"/><Relationship Id="rId5" Type="http://schemas.openxmlformats.org/officeDocument/2006/relationships/hyperlink" Target="consultantplus://offline/ref=6C44176BAB8BA6706942B29BA230C13F9CF012FF8107D8543E3789FEDF6A5495F46EDB9A36FFE058K5M" TargetMode="External"/><Relationship Id="rId6" Type="http://schemas.openxmlformats.org/officeDocument/2006/relationships/hyperlink" Target="consultantplus://offline/ref=6C44176BAB8BA6706942B29BA230C13F9CF012FF8107D8543E3789FEDF6A5495F46EDB9A36FFEB58K2M" TargetMode="External"/><Relationship Id="rId7" Type="http://schemas.openxmlformats.org/officeDocument/2006/relationships/hyperlink" Target="consultantplus://offline/ref=6C44176BAB8BA6706942B29BA230C13F9FF718FA850B855E366E85FCD8650B82F327D79B36FEE6835DK1M" TargetMode="External"/><Relationship Id="rId8" Type="http://schemas.openxmlformats.org/officeDocument/2006/relationships/hyperlink" Target="consultantplus://offline/ref=6C44176BAB8BA6706942B29BA230C13F9FF718FA850B855E366E85FCD8650B82F327D79B36FFE3845DK1M" TargetMode="External"/><Relationship Id="rId9" Type="http://schemas.openxmlformats.org/officeDocument/2006/relationships/hyperlink" Target="consultantplus://offline/ref=6C44176BAB8BA6706942B29BA230C13F9FF718FA850B855E366E85FCD8650B82F327D79B36FFE6815DK9M" TargetMode="External"/><Relationship Id="rId10" Type="http://schemas.openxmlformats.org/officeDocument/2006/relationships/hyperlink" Target="consultantplus://offline/ref=6C44176BAB8BA6706942B29BA230C13F9FF718FA850B855E366E85FCD8650B82F327D79B36FFE7855DK9M" TargetMode="External"/><Relationship Id="rId11" Type="http://schemas.openxmlformats.org/officeDocument/2006/relationships/hyperlink" Target="consultantplus://offline/ref=6C44176BAB8BA6706942B29BA230C13F9FF718FA850B855E366E85FCD8650B82F327D79B36FFE6855DK2M" TargetMode="External"/><Relationship Id="rId12" Type="http://schemas.openxmlformats.org/officeDocument/2006/relationships/hyperlink" Target="consultantplus://offline/ref=6C44176BAB8BA6706942B29BA230C13F9AF610F88307D8543E3789FEDF6A5495F46EDB9A36FFE258K5M" TargetMode="External"/><Relationship Id="rId13" Type="http://schemas.openxmlformats.org/officeDocument/2006/relationships/hyperlink" Target="consultantplus://offline/ref=6C44176BAB8BA6706942B29BA230C13F9AF610F88307D8543E3789FEDF6A5495F46EDB9A36FFE658K4M" TargetMode="External"/><Relationship Id="rId14" Type="http://schemas.openxmlformats.org/officeDocument/2006/relationships/hyperlink" Target="consultantplus://offline/ref=6C44176BAB8BA6706942B29BA230C13F9AF610F88307D8543E3789FEDF6A5495F46EDB9A36FFE458K0M" TargetMode="External"/><Relationship Id="rId15" Type="http://schemas.openxmlformats.org/officeDocument/2006/relationships/hyperlink" Target="consultantplus://offline/ref=6C44176BAB8BA6706942B29BA230C13F9AF610F88307D8543E3789FEDF6A5495F46EDB9A36FFEB58K1M" TargetMode="External"/><Relationship Id="rId16" Type="http://schemas.openxmlformats.org/officeDocument/2006/relationships/hyperlink" Target="consultantplus://offline/ref=6C44176BAB8BA6706942B29BA230C13F9AF610F88307D8543E3789FEDF6A5495F46EDB9A36FFEA58K3M" TargetMode="External"/><Relationship Id="rId17" Type="http://schemas.openxmlformats.org/officeDocument/2006/relationships/hyperlink" Target="consultantplus://offline/ref=6C44176BAB8BA6706942B29BA230C13F9AF610F88307D8543E3789FEDF6A5495F46EDB9A36FCE358K8M" TargetMode="External"/><Relationship Id="rId18" Type="http://schemas.openxmlformats.org/officeDocument/2006/relationships/hyperlink" Target="consultantplus://offline/ref=6C44176BAB8BA6706942B29BA230C13F9AF610F88307D8543E3789FEDF6A5495F46EDB9A36FCE158K7M" TargetMode="External"/><Relationship Id="rId19" Type="http://schemas.openxmlformats.org/officeDocument/2006/relationships/hyperlink" Target="consultantplus://offline/ref=6C44176BAB8BA6706942B29BA230C13F9FF718FA850B855E366E85FCD8650B82F327D79B36FEE4845DK5M" TargetMode="External"/><Relationship Id="rId20" Type="http://schemas.openxmlformats.org/officeDocument/2006/relationships/hyperlink" Target="consultantplus://offline/ref=6C44176BAB8BA6706942B29BA230C13F9FF718FA850B855E366E85FCD8650B82F327D79B36FEE4875DK4M" TargetMode="External"/><Relationship Id="rId21" Type="http://schemas.openxmlformats.org/officeDocument/2006/relationships/hyperlink" Target="consultantplus://offline/ref=6C44176BAB8BA6706942B29BA230C13F9FF718FA850B855E366E85FCD8650B82F327D79B36FEE3875DK8M" TargetMode="External"/><Relationship Id="rId22" Type="http://schemas.openxmlformats.org/officeDocument/2006/relationships/hyperlink" Target="consultantplus://offline/ref=6C44176BAB8BA6706942B29BA230C13F9FF718FA850B855E366E85FCD8650B82F327D79B36FEE1865DK4M" TargetMode="External"/><Relationship Id="rId23" Type="http://schemas.openxmlformats.org/officeDocument/2006/relationships/hyperlink" Target="consultantplus://offline/ref=6C44176BAB8BA6706942B29BA230C13F9FF718FA850B855E366E85FCD8650B82F327D79B36FEE7845DK2M" TargetMode="External"/><Relationship Id="rId24" Type="http://schemas.openxmlformats.org/officeDocument/2006/relationships/hyperlink" Target="consultantplus://offline/ref=6C44176BAB8BA6706942B29BA230C13F9FF718FA850B855E366E85FCD8650B82F327D79B36FEE5875DK5M" TargetMode="External"/><Relationship Id="rId25" Type="http://schemas.openxmlformats.org/officeDocument/2006/relationships/hyperlink" Target="consultantplus://offline/ref=6C44176BAB8BA6706942B29BA230C13F9CF418F18607D8543E3789FEDF6A5495F46EDB9A37F8E458K0M" TargetMode="External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1:41:00Z</dcterms:created>
  <dc:creator>EBerezina</dc:creator>
  <dc:description/>
  <cp:keywords/>
  <dc:language>en-US</dc:language>
  <cp:lastModifiedBy>Редькина Любовь Ивановна</cp:lastModifiedBy>
  <dcterms:modified xsi:type="dcterms:W3CDTF">2016-05-06T10:16:00Z</dcterms:modified>
  <cp:revision>3</cp:revision>
  <dc:subject/>
  <dc:title/>
</cp:coreProperties>
</file>