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иложение №27 к Учетной политике</w:t>
      </w:r>
      <w:bookmarkStart w:id="0" w:name="_GoBack"/>
      <w:bookmarkEnd w:id="0"/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Таблицы к разделу 3.21 УП</w:t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бухгалтерском учете операции по поступлению и расходованию средств целевого финансирования отражаются следующими записями:</w:t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некомерческих НПФ</w:t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8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33"/>
        <w:gridCol w:w="2394"/>
        <w:gridCol w:w="2228"/>
        <w:gridCol w:w="2325"/>
      </w:tblGrid>
      <w:tr>
        <w:trPr>
          <w:trHeight w:val="109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рреспонденция счетов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ервичного документа</w:t>
            </w:r>
          </w:p>
        </w:tc>
      </w:tr>
      <w:tr>
        <w:trPr>
          <w:trHeight w:val="131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б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едит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упление целевого взноса от вкладчика Фон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501 (А) «Расчетные счета в кредитных организациях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1 (П) «Целевое финансирование некоммерческих организаци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ежное поручение на поступление денежных средств, выписка по расчетному счету</w:t>
            </w:r>
          </w:p>
        </w:tc>
      </w:tr>
      <w:tr>
        <w:trPr>
          <w:trHeight w:val="10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Отчисления нормированной части дохода от размещения пенсионных резервов и инвестирования пенсионных накопл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01 (А) «Нераспределенная прибыль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1 (П) «Целевое финансирование некоммерческих организаци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основании Протокола Совета фонда</w:t>
            </w:r>
          </w:p>
        </w:tc>
      </w:tr>
      <w:tr>
        <w:trPr>
          <w:trHeight w:val="10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ределение дохода от использования собственного имуще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01 (А) «Нераспределенная прибыль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1 (П) «Целевое финансирование некоммерческих организаци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основании Протокола Совета фонда</w:t>
            </w:r>
          </w:p>
        </w:tc>
      </w:tr>
      <w:tr>
        <w:trPr>
          <w:trHeight w:val="10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ование средств целевого финансир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1 (П) «Целевое финансирование некоммерческих организаций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802 (А) расходы, связанные с обеспечением деятельно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жемесячно списываются на основании бухгалтерских справок</w:t>
            </w:r>
          </w:p>
        </w:tc>
      </w:tr>
    </w:tbl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для АПФ</w:t>
      </w:r>
    </w:p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8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49"/>
        <w:gridCol w:w="2418"/>
        <w:gridCol w:w="2145"/>
        <w:gridCol w:w="2368"/>
      </w:tblGrid>
      <w:tr>
        <w:trPr>
          <w:trHeight w:val="10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рреспонденция счето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ервичного документа</w:t>
            </w:r>
          </w:p>
        </w:tc>
      </w:tr>
      <w:tr>
        <w:trPr>
          <w:trHeight w:val="13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б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едит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тупление безвозмездно полученного имущества от вкладчика Фон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501 (А) «Расчетные счета в кредитных организациях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801 (П) «</w:t>
            </w:r>
            <w:r>
              <w:rPr>
                <w:rFonts w:cs="Times New Roman"/>
                <w:sz w:val="20"/>
                <w:szCs w:val="20"/>
              </w:rPr>
              <w:t>Доходы, связанные с операциями по обеспечению деятельности</w:t>
            </w:r>
            <w:r>
              <w:rPr>
                <w:rFonts w:cs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ежное поручение на поступление денежных средств, выписка по расчетному счету</w:t>
            </w:r>
          </w:p>
        </w:tc>
      </w:tr>
      <w:tr>
        <w:trPr>
          <w:trHeight w:val="1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числения нормированной части дохода от размещения пенсионных резервов и инвестирования пенсионных накопл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01 (А) «Нераспределенная прибыль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801 (П) «Доходы, связанные с операциями по обеспечению деятельност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основании Протокола Совета директоров фонда</w:t>
            </w:r>
          </w:p>
        </w:tc>
      </w:tr>
    </w:tbl>
    <w:p>
      <w:pPr>
        <w:pStyle w:val="NoSpacing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330b"/>
    <w:pPr>
      <w:widowControl/>
      <w:bidi w:val="0"/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e330b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78</Words>
  <Characters>1588</Characters>
  <CharactersWithSpaces>18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5:00Z</dcterms:created>
  <dc:creator>Сироткина Марина В.</dc:creator>
  <dc:description/>
  <dc:language>en-US</dc:language>
  <cp:lastModifiedBy>Редькина Любовь Ивановна</cp:lastModifiedBy>
  <dcterms:modified xsi:type="dcterms:W3CDTF">2016-05-06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