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16</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Учетной полити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т производных финансовых инструмент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632" w:type="dxa"/>
        <w:jc w:val="left"/>
        <w:tblInd w:w="-113" w:type="dxa"/>
        <w:tblLayout w:type="fixed"/>
        <w:tblCellMar>
          <w:top w:w="0" w:type="dxa"/>
          <w:left w:w="108" w:type="dxa"/>
          <w:bottom w:w="0" w:type="dxa"/>
          <w:right w:w="108" w:type="dxa"/>
        </w:tblCellMar>
      </w:tblPr>
      <w:tblGrid>
        <w:gridCol w:w="540"/>
        <w:gridCol w:w="3254"/>
        <w:gridCol w:w="936"/>
        <w:gridCol w:w="5017"/>
        <w:gridCol w:w="959"/>
        <w:gridCol w:w="49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ерац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б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ета</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счет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дит сче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сч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воначальное призн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аведливая стоимость ПФИ отлична от нуля и у сторон отсутствует обязательство по уплате денежной суммы (премии)</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sz w:val="24"/>
                <w:szCs w:val="24"/>
              </w:rPr>
              <w:t>Вариант 1</w:t>
            </w:r>
            <w:r>
              <w:rPr/>
              <w:t xml:space="preserve"> </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Справедливая стоимость ПФИ при первоначальном признании подтверждается котируемой ценой на идентичный ПФИ на активном рынке или основывается на методе оценки, при котором используются только данные наблюдаемого рынка, на сумму справедливой стоимости ПФ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1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ные финансовые инструменты, от которых ожидается получение экономических вы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 по операциям с производными финансовыми инструментами и от применения встроенных производных финансовых инструментов, не отделяемых от основного договор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от операций с производными финансовыми инструментами и от применения встроенных производных финансовых инструментов, не отделяемых от основного договор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ные финансовые инструменты, по которым ожидается уменьшение экономических вы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Вариант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едливая стоимость ПФИ не основывается на подтверждении котируемой цены на идентичный ПФИ на активном рынке или не основывается на методе оценки, при котором используются только данные наблюдаемого рынк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06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1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ПФИ – акти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ные финансовые инструменты, от которых ожидается получение экономических выгод"</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ПФИ – обязательст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рректировка справедливой стоимости производных финансовых инструментов»</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огда справедливая стоимость ПФИ подтверждается котируемой ценой на идентичный производный финансовый инструмент на активном рын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рректировка справедливой стоимости производных финансовых инстр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 по операциям с производными финансовыми инструментами и от применения встроенных производных финансовых инструментов, не отделяемых от основного договор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ПФИ- акти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рректировка справедливой стоимости производных финансовых инструмент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ПФИ – обязательство</w:t>
            </w:r>
          </w:p>
          <w:p>
            <w:pPr>
              <w:pStyle w:val="Normal"/>
              <w:spacing w:lineRule="auto" w:line="240" w:before="0" w:after="0"/>
              <w:rPr/>
            </w:pPr>
            <w:r>
              <w:rPr>
                <w:rFonts w:cs="Times New Roman" w:ascii="Times New Roman" w:hAnsi="Times New Roman"/>
                <w:sz w:val="20"/>
                <w:szCs w:val="20"/>
                <w:u w:val="single"/>
              </w:rPr>
              <w:t>"</w:t>
            </w:r>
            <w:r>
              <w:rPr>
                <w:rFonts w:cs="Times New Roman" w:ascii="Times New Roman" w:hAnsi="Times New Roman"/>
                <w:sz w:val="20"/>
                <w:szCs w:val="20"/>
              </w:rPr>
              <w:t>Производные финансовые инструменты, по которым ожидается уменьшение экономических выгод".</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Когда справедливая стоимость ПФИ подтверждается котируемой ценой на идентичный производный финансовый инструмент на активном рын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операций с производными финансовыми инструментами и от применения встроенных производных финансовых инструментов, не отделяемых от основного догово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ктировка справедливой стоимости производных финансовых инстру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Справедливая стоимость ПФИ отлична от нуля и у одной из сторон имеется обязательство по уплате другой стороне денежной суммы (премии), равной справедливой стоимости ПФИ</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Отражение задолженности по получению денежной суммы прем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ы по конверсионным операциям, производным финансовым инструментам и прочим договорам (сделкам), по которым расчеты и поставка осуществляются не ранее следующего дня после дня заключения договора (сдел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ы по конверсионным операциям, производным финансовым инструментам и прочим договорам (сделкам), по которым расчеты и поставка осуществляются не ранее следующего дня после дня заключения договора (сделк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Отражение задолженности по выплате денежной суммы прем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ные финансовые инструменты, от которых ожидается получение экономических выг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чет учета денежных средств и расчетов</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07</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Отражение задолженности по получению денежной суммы прем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ные финансовые инструменты, по которым ожидается уменьшение экономических выг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чет учета денежных средств и расче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Отражение задолженности по выплате денежной суммы прем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четы по конверсионным операциям, производным финансовым инструментам и прочим договорам (сделкам), по которым расчеты и поставка осуществляются не ранее следующего дня после дня заключения договора (сдел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ы по конверсионным операциям, производным финансовым инструментам и прочим договорам (сделкам), по которым расчеты и поставка осуществляются не ранее следующего дня после дня заключения договора (сдел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едливая стоимость ПФИ  при первоначальном признании отличается от денежной суммы (премии), подлежащей уплате одной из сторон договора другой стороне на дату первоначального призн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Вариант 1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аведливая стоимость ПФИ при первоначальном признании подтверждается котируемой ценой на идентичный ПФИ на активном рынке или основывается на методе оценки, при котором используются только данные наблюдаемого рынка, на сумму справедливой стоимости ПФИ</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2</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и превышении справедливой стоимости ПФИ над денежной суммой (премие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и наличии обязательства по уплате денежной суммы (прем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ные финансовые инструменты, от которых ожидается получение экономических выгод"</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и наличии требования по получению денежной прем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операциям с производными финансовыми инструментами и от применения встроенных производных финансовых инструментов, не отделяемых от основного догово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и превышении денежной суммы (премии) над справедливой стоимостью ПФ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и наличии обязательства по уплате денежной суммы (прем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 по операциям с производными финансовыми инструментами и от применения встроенных производных финансовых инструментов, не отделяемых от основного догов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и наличии требования по получению денежной суммы (прем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ные финансовые инструменты, по которым ожидается уменьшение экономических выгод".</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09</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и превышении справедливой стоимости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ПФИ над денежной суммой (премие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и наличии обязательства по уплате денежной суммы (прем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операций с производными финансовыми инструментами и от применения встроенных производных финансовых инструментов, не отделяемых от основного договор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и наличии требования по получению денежной преми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0"/>
                <w:szCs w:val="20"/>
              </w:rPr>
              <w:t>Производные финансовые инструменты, по которым ожидается уменьшение экономических выг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и превышении денежной суммы (премии) над справедливой стоимостью ПФ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и наличии обязательства по уплате денежной суммы (прем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ные финансовые инструменты, от которых ожидается получение экономических выг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и наличии требования по получению денежной суммы (прем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от операций с производными финансовыми инструментами и от применения встроенных производных финансовых инструментов, не отделяемых от основного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Вариант 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аведливая стоимость ПФИ не основывается на подтверждении котируемой цены на идентичный ПФИ на активном рынке или не основывается на методе оценки, при котором используются только данные наблюдаемого рын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4</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и превышении справедливой стоимости ПФИ над денежной суммой (премие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и наличии обязательства по уплате денежной суммы (прем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ные финансовые инструменты, от которых ожидается получение экономических выгод»</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и наличии требования по получению денежной прем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ктировка справедливой стоимости производных финансовых инстру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и превышении денежной суммы (премии) над справедливой стоимостью ПФ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и наличии обязательства по уплате денежной суммы (прем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ктировка справедливой стоимости производных финансовых инстр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от операций с производными финансовыми инструментами и от применения встроенных производных финансовых инструментов, не отделяемых от основного догов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 по операциям с производными финансовыми инструментами и от применения встроенных производных финансовых инструментов, не отделяемых от основного догов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и наличии требования по получению денежной суммы (прем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ные финансовые инструменты, по которым ожидается уменьшение экономических выг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ктировка справедливой стоимости производных финансовых инстр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10</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и превышении справедливой стоимости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ПФИ над денежной суммой (премие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и наличии обязательства по уплате денежной суммы (прем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ктировка справедливой стоимости производных финансовых инструменто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и наличии требования по получению денежной преми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0"/>
                <w:szCs w:val="20"/>
              </w:rPr>
              <w:t>Производные финансовые инструменты, по которым ожидается уменьшение экономических выг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и превышении денежной суммы (премии) над справедливой стоимостью ПФ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и наличии обязательства по уплате денежной суммы (прем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ные финансовые инструменты, от которых ожидается получение экономических выг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ктировка справедливой стоимости производных финансовых инстр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и наличии требования по получению денежной суммы (прем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рректировка справедливой стоимости производных финансовых инстр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от операций с производными финансовыми инструментами и от применения встроенных производных финансовых инструментов, не отделяемых от основного догов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 по операциям с производными финансовыми инструментами и от применения встроенных производных финансовых инструментов, не отделяемых от основного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зменение справедливой стоимости  ПФИ</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1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ФИ – актив</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Изменение приводит к уменьшению справедливой сто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от операций с производными финансовыми инструментами и от применения встроенных производных финансовых инструментов, не отделяемых от основного догов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 по операциям с производными финансовыми инструментами и от применения встроенных производных финансовых инструментов, не отделяемых от основного догово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Изменение приводит  к увеличению справедливой сто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ные финансовые инструменты, от которых ожидается получение экономических выг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ФИ – обязательство</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Изменений приводит к уменьшению справедливой сто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ные финансовые инструменты, по которым ожидается уменьшение экономических выг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Изменение приводит к увеличению справедливой сто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от операций с производными финансовыми инструментами и от применения встроенных производных финансовых инструментов, не отделяемых от основного догов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 по операциям с производными финансовыми инструментами и от применения встроенных производных финансовых инструментов, не отделяемых от основного договор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5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2</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ПФИ-акти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Изменение приводит к уменьшению справедливой стоим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ные финансовые инструменты, от которых ожидается получение экономических выг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Изменение приводит  к увеличению справедливой стоим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операций с производными финансовыми инструментами и от применения встроенных производных финансовых инструментов, не отделяемых от основного догово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операциям с производными финансовыми инструментами и от применения встроенных производных финансовых инструментов, не отделяемых от основного догово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ПФИ – обязательство</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Изменений приводит к уменьшению справедливой стоим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операций с производными финансовыми инструментами и от применения встроенных производных финансовых инструментов, не отделяемых от основного догово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операциям с производными финансовыми инструментами и от применения встроенных производных финансовых инструментов, не отделяемых от основного догово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Изменение приводит к увеличению справедливой стоимост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ные финансовые инструменты, по которым ожидается уменьшение экономических выгод"</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т вариационной мар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кращении признания ПФИ по договору, в результате которого не производится поставка базисного (базового) актив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6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и наличии обязательств по уплате денеж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помогательный счет для отражения выбытия производных финансовых инструментов и расчетов по промежуточным платеж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чет учета денеж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четы по конверсионным операциям, производным финансовым инструментам и прочим договорам (сделкам), по которым расчеты и поставка осуществляются не ранее следующего дня после дня заключения договора (сдел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ы по конверсионным операциям, производным финансовым инструментам и прочим договорам (сделкам), по которым расчеты и поставка осуществляются не ранее следующего дня после дня заключения договора (сделки)"</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6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ри наличии обязательств по уплате денежных средст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четы по конверсионным операциям, производным финансовым инструментам и прочим договорам (сделкам), по которым расчеты и поставка осуществляются не ранее следующего дня после дня заключения договора (сдел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четы по конверсионным операциям, производным финансовым инструментам и прочим договорам (сделкам), по которым расчеты и поставка осуществляются не ранее следующего дня после дня заключения договора (сдел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помогательный счет для отражения выбытия производных финансовых инструментов и расчетов по промежуточным платеж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чет учета денежных сред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т опционов</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У Продавца опцион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е по получению денежной су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ы по конверсионным операциям, производным финансовым инструментам и прочим договорам (сделкам), по которым расчеты и поставка осуществляются не ранее следующего дня после дня заключения договора (сделки)"</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нежная сумма (премия) к получению в размере справедливой стоимости ПФ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ы по конверсионным операциям, производным финансовым инструментам и прочим договорам (сделкам), по которым расчеты и поставка осуществляются не ранее следующего дня после дня заключения договора (сдел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ы по конверсионным операциям, производным финансовым инструментам и прочим договорам (сделкам), по которым расчеты и поставка осуществляются не ранее следующего дня после дня заключения договора (сдел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У покупателя опцион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бязательство по уплате денежной прем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ы по конверсионным операциям, производным финансовым инструментам и прочим договорам (сделкам), по которым расчеты и поставка осуществляются не ранее следующего дня после дня заключения договора (сделки)»</w:t>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нежная премия к уплате в размере справедливой стоимости ПФ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ные финансовые инструменты, от которых ожидается получение экономических выг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ы по конверсионным операциям, производным финансовым инструментам и прочим договорам (сделкам), по которым расчеты и поставка осуществляются не ранее следующего дня после дня заключения договора (сдел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6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У Продавца опцион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Требование по получению денежной сум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четы по конверсионным операциям, производным финансовым инструментам и прочим договорам (сделкам), по которым расчеты и поставка осуществляются не ранее следующего дня после дня заключения договора (сделк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Денежная сумма (премия) к получению в размере справедливой стоимости ПФ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ные финансовые инструменты, по которым ожидается уменьшение экономических выг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чет учета денежных средст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У покупателя опцион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бязательство по уплате денежной прем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четы по конверсионным операциям, производным финансовым инструментам и прочим договорам (сделкам), по которым расчеты и поставка осуществляются не ранее следующего дня после дня заключения договора (сдел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Денежная премия к уплате в размере справедливой стоимости ПФ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четы по конверсионным операциям, производным финансовым инструментам и прочим договорам (сделкам), по которым расчеты и поставка осуществляются не ранее следующего дня после дня заключения договора (сдел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чет учета денежных средств</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9:00Z</dcterms:created>
  <dc:creator>Кира</dc:creator>
  <dc:description/>
  <cp:keywords/>
  <dc:language>en-US</dc:language>
  <cp:lastModifiedBy>Редькина Любовь Ивановна</cp:lastModifiedBy>
  <dcterms:modified xsi:type="dcterms:W3CDTF">2016-05-06T10:34:00Z</dcterms:modified>
  <cp:revision>3</cp:revision>
  <dc:subject/>
  <dc:title/>
</cp:coreProperties>
</file>