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13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к Учетной поли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И УЧЕТА ОПЕРАЦИЙ (КОРРЕСПОНДЕНЦИИ СЧЕТОВ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к разделу 3.5. УП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ции, связанные с </w:t>
      </w:r>
      <w:r>
        <w:rPr>
          <w:rFonts w:cs="Times New Roman" w:ascii="Times New Roman" w:hAnsi="Times New Roman"/>
          <w:b/>
        </w:rPr>
        <w:t>приобретением нематериальных активов</w:t>
      </w:r>
      <w:r>
        <w:rPr>
          <w:rFonts w:cs="Times New Roman" w:ascii="Times New Roman" w:hAnsi="Times New Roman"/>
        </w:rPr>
        <w:t>, отражаются в бухгалтерском учете в следующем порядке.</w:t>
      </w:r>
    </w:p>
    <w:tbl>
      <w:tblPr>
        <w:tblStyle w:val="ab"/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45"/>
        <w:gridCol w:w="2694"/>
        <w:gridCol w:w="2693"/>
        <w:gridCol w:w="2977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Наименование хозяйственной операц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еб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Креди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Символы ОФР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ереводе денежных средств, в том числе в виде предварительной оплаты, в соответствии с договором поставщику (продавцу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11 «Расчеты с поставщиками и подрядчиками», №60312 «Расчеты с поставщиками и подрядчиками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5 «Расчетные счета в кредитных организациях и банках-нерезидентах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олучении нематериальных активов, а также приеме выполненных работ и оказанных услуг, осуществлении затрат, относящихся к доведению нематериального актива до состояния готовности к использовани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 «Расчеты с дебиторами и кредиторами», № 60305 «Обязательства по выплате краткосрочных вознаграждений работникам» и других, с которых производились затраты (расчеты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готовности нематериального актива к использовани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 «Вложения в создание и приобретение нематериальных активов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случаях, предусмотренных законодательством Российской Федерации, при включении налога на добавленную стоимость в стоимость нематериального акти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10 «Налог на добавленную стоимость, уплаченный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 «Расчеты с дебиторами и кредиторами» по учету расчетов с поставщиками, подрядчиками и покупателями (на полную сумму НДС при отражении в бухгалтерском учете поступивших от поставщика товаров, работ, услуг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10 «Налог на добавленную стоимость, уплаченный» (на сумму НД С, включаемую в стоимость нематериального актив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ключение процентных расходов по договору займа или кредитному договору в стоимость нематериального акти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чета по учету начисленных процентов (к уплате) по привлеченным средствам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ключение прочих расходов (затрат по сделке) по договору займа или кредитному договору в стоимость нематериального акти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исленных расходов, связанных с привлечением средст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исление прочих расходов (затрат по сделке) по финансовым обязательствам, подлежащих включению в стоимость нематериального акти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2018 «Начисленные расходы, связанные с выпуском и обращением облигаций» или № 52318 «Начисленные расходы, связанные с выпуском векселей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исление процентного (купонного) расхода по облигациям или вексел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2008 «Выпущенные облигации» или № 52308 «Выпущенные векселя», лицевой счет «Обязательства по процентам (купонам) по выпущенным облигациям» или «Обязательства по процентам по выпущенным векселям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исление дисконта по облигациям или вексел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2008 «Выпущенные облигации» или № 52308 «Выпущенные векселя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умма полученной при размещении облигаций или векселя прем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2008 «Выпущенные облигации» или № 52308 «Выпущенные векселя», лицевой счет «Премия по выпущенным облигациям» или «Премия по выпущенным векселям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При приобретении нематериального актива на условиях отсрочки платежа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. Признание процентного расход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ебету счета № 71103 «Корректировки, увеличивающие процентные расходы, на разницу между процентными расходами за отчетный период, рассчитанными с применением ставки дисконтирования, и процентными расходами, начисленными без применения ставки дисконтирования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11 «Расчеты с поставщиками и подрядчиками», №60312 «Расчеты с поставщиками и подрядчиками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(в ОФР по соответствующему символу подраздела «Корректировки, увеличивающие процентные расходы, на разницу между процентными расходами за отчетный период, рассчитанными с применением ставки дисконтирования, и процентными расходами, начисленными без применения ставки дисконтирования» раздела «Процентные расходы»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огашении обязательства перед поставщиком в сумме и сроки, установленные договором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11 «Расчеты с поставщиками и подрядчиками», №60312 «Расчеты с поставщиками и подрядчиками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5 «Расчетные счета в кредитных организациях и банках-нерезидентах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Безвозмездно полученные НМ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ризнании нематериального акти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если объект готов к использовани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Доходы от безвозмездно полученного имущества» подраздела «Прочие доходы, связанные с операциями по обеспечению деятельности некредитной финансовой организации»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ризнании нематериального акти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если объект не готов к использовани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ризнании нематериального актива, полученного безвозмездно от акционеров (участников) некредитной финансовой организации (если объект готов к использованию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614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Безвозмездное финансирование, предоставленное организации акционерами, участниками»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ризнании нематериального актива, полученного безвозмездно от акционеров (участников) некредитной финансовой организации (если объект не готов к использованию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Учет нематериальных активов, полученных по договору мен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ризнании нематериальных активов, полученных по договору мены (если объект готов к использованию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ризнании нематериальных активов, полученных по договору мены (если объект не готов к использованию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6 «Вложения в создание и приобретение нематериальных активов»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алансового счета второго порядка по учету выбывающего по договору мены акти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случае неравноценного обмена суммы, подлежащие  доплат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11 «Расчеты с поставщиками и подрядчиками», №60312 «Расчеты с поставщиками и подрядчиками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разовавшееся дебетовое сальдо со счета № 61209 «Выбытие (реализация) имущества» подлежит отнесению на балансовый счет № 71802 «Расходы, связанные с обеспечением деятельност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Расходы по выбытию (реализации) нематериальных активов» подраздела «Расходы по операциям с основными средствами и нематериальными активами»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случае неравноценного обмена суммы, подлежащие  получени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11 «Расчеты с поставщиками и подрядчиками», №60312 «Расчеты с поставщиками и подрядчиками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Выбытие (реализация) имуществ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разовавшееся кредитовое сальдо со счета № 61209 «Выбытие (реализация) имущества» подлежит отнесению на балансовый счет № 71801 «Доходы, связанные с операциями по обеспечению деятельност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Доходы от выбытия (реализации) нематериальных активов» подраздела «Доходы по операциям с основными средствами и нематериальными активами»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и признании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ыявленных при инвентаризации имущества неучтенных объектов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нематериальных актив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сумме справедливой стоимости выявленных неучтенных объектов нематериальных актив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Доход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 оприходования излишков имущества» подраздела «Прочие доходы, связанные с операциями по обеспечению деятельности некредитной финансовой организации»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если причинами возникновения излишков являются выявленные в ходе инвентаризации ошибки в бухгалтерском учете, в сумме документально подтвержденных ранее произведенных затра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22 «Расчеты с прочими кредиторами»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исление амортизации НМА</w:t>
      </w:r>
    </w:p>
    <w:tbl>
      <w:tblPr>
        <w:tblStyle w:val="ab"/>
        <w:tblW w:w="1474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9"/>
        <w:gridCol w:w="2694"/>
        <w:gridCol w:w="2694"/>
        <w:gridCol w:w="2976"/>
      </w:tblGrid>
      <w:tr>
        <w:trPr/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Наименование хозяйственной операц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еб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Креди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Символы ОФР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Ежемесячное начисление амортизации по нематериальным активам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3 «Амортизация нематериальных активов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Амортизация по нематериальным активам» подраздела «Амортизация по основным средствам и нематериальным активам»</w:t>
            </w:r>
          </w:p>
        </w:tc>
      </w:tr>
    </w:tbl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зультаты переоценки нематериальных активов</w:t>
      </w:r>
      <w:r>
        <w:rPr>
          <w:rFonts w:cs="Times New Roman" w:ascii="Times New Roman" w:hAnsi="Times New Roman"/>
        </w:rPr>
        <w:t xml:space="preserve"> подлежат отражению на счетах бухгалтерского учета заключительными записями отчетного года до даты подписания годовой бухгалтерской (финансовой) отчетности</w:t>
      </w:r>
    </w:p>
    <w:tbl>
      <w:tblPr>
        <w:tblStyle w:val="ab"/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45"/>
        <w:gridCol w:w="2694"/>
        <w:gridCol w:w="2693"/>
        <w:gridCol w:w="2977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Наименование хозяйственной операц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еб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Креди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Символы ОФР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ие стоимости нематериального актива, числящегося на балансе, в результате переоцен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611 «Прирост стоимости нематериальных активов при переоценке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умма увеличения амортизации при дооценке нематериального акти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611 «Прирост стоимости нематериальных активов при переоценке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3 «Амортизация нематериальных активов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случае уценки (уменьшения стоимости) нематериального актива, числящегося на баланс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611 «Прирост стоимости нематериальных активов при переоценке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;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меньшение суммы накопленной амортизации по переоцененному НМ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чета № 60903 «Амортизация нематериальных активов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611 «Прирост стоимости нематериальных активов при переоценке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превышении суммы уценки нематериального актива над остатком на лицевом счете балансового счета № 10611«Прирост стоимости нематериальных активов при переоценке» (с учетом уменьшения амортизации и ранее проводившихся дооценок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Расходы по уценке нематериальных активов» подраздела «Расходы по операциям с основными средствами и нематериальными активами»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случае когда в результате последующей (последующих) переоценки (переоценок) происходит дооценка нематериального актива, сумма дооценки, равная сумме его уценки, проведенной в предыдущие отчетные периоды и отнесенной на расходы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Доходы от дооценки нематериальных активов после их уценки» подраздела «Доходы по операциям с основными средствами и нематериальными активами»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 уменьшении стоимости нематериального актива на сумму накопленной амортизации и последующем пересчете ее до справедливой стоимости перед отражением результатов переоценки (дооценки, уценки) нематериального актива осуществляется бухгалтерская запись на сумму накопленной амортизац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3 «Амортизация нематериальных активов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ценение НМА</w:t>
      </w:r>
    </w:p>
    <w:tbl>
      <w:tblPr>
        <w:tblStyle w:val="ab"/>
        <w:tblW w:w="1474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9"/>
        <w:gridCol w:w="2694"/>
        <w:gridCol w:w="2694"/>
        <w:gridCol w:w="2976"/>
      </w:tblGrid>
      <w:tr>
        <w:trPr/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Наименование хозяйственной операц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еб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Креди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Символы ОФР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и наличии признаков того, что убыток от обесценения нематериального актива, учитываемого 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val="ru-RU" w:eastAsia="en-US" w:bidi="ar-SA"/>
              </w:rPr>
              <w:t xml:space="preserve">по первоначальной стоимости за вычетом накопленной амортизации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 накопленных убытков от обесценения, признанный в предыдущих отчетных периодах, больше не существует либо уменьшился, осуществляется его (полное или частичное) восстановление в пределах стоимости НМА (за вычетом амортизации), которая сложилась бы на счетах бухгалтерского учета при отсутствии признаков обесценения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Доходы от восстановления убытков от обесценения нематериальных активов» подраздела «Доходы по операциям с основными средствами и нематериальными активами»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ри наличии признаков того, что убыток от обесценения НМА, учитываемого 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val="ru-RU" w:eastAsia="en-US" w:bidi="ar-SA"/>
              </w:rPr>
              <w:t>по переоцененной стоимости,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признанный в предыдущих отчетных периодах, больше не существует либо уменьшился, осуществляется его (полное или частичное) восстановление в пределах стоимости нематериального актива (за вычетом амортизации), которая сложилась бы на счетах бухгалтерского учета при отсутствии признаков обесценения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Доходы от восстановления убытков от обесценения нематериальных активов» подраздела «Доходы по операциям с основными средствами и нематериальными активами» (в пределах суммы убытка от обесценения, ранее признанного в составе расходов)</w:t>
            </w:r>
          </w:p>
        </w:tc>
      </w:tr>
      <w:tr>
        <w:trPr/>
        <w:tc>
          <w:tcPr>
            <w:tcW w:w="6379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611 «Прирост стоимости нематериальных активов при переоценке» (в пределах списанной при отражении убытка от обесценения суммы прироста стоимости нематериального актива при переоценке)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ытие НМА</w:t>
      </w:r>
    </w:p>
    <w:tbl>
      <w:tblPr>
        <w:tblStyle w:val="ab"/>
        <w:tblW w:w="1474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9"/>
        <w:gridCol w:w="2694"/>
        <w:gridCol w:w="2694"/>
        <w:gridCol w:w="2976"/>
      </w:tblGrid>
      <w:tr>
        <w:trPr/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именование хозяйственной операц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еб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реди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имволы ОФР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дату выбытия нематериального актива открывается отдельный лицевой счет по счету 61209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исана стоимость выбывающего нематериального актив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Нематериальные активы» или № 60906 «Вложения в создание и приобретение нематериальных активов» (если нематериальный актив не готов к использованию)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ражены затраты, связанные с выбытием нематериального актива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 «Расчеты с дебиторами и кредиторами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умма, подлежащая доплате в случае неравноценного обмена по договору мены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 «Расчеты с дебиторами и кредиторами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плаченная сумма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5 «Расчетные счета в кредитных организациях и банках-нерезидентах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ражена выручка от реализации нематериального актива, определенная договором купли-продажи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11 «Расчеты с поставщиками и подрядчиками», №60312 «Расчеты с поставщиками и подрядчиками»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случае несоответствия нематериального актива критериям, установленным ОСБУ для долгосрочных активов, предназначенных для продажи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четами по учету денежных средств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раведливая стоимость имущества, получаемого по договорам мены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1 «Нематериальные активы» или № 60906 «Вложения в создание и приобретение нематериальных активов» (если нематериальный актив не готов к использованию)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умма, подлежащая получению при неравноценном обмене по договору мены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3 «Расчеты с дебиторами и кредиторам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писана накопленная амортизация по выбывающему нематериальному активу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0903 «Амортизация нематериальных активов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крытие счета 61209 с отнесением остатка, отражающего финансовый результат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лучена прибыль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1 «Доходы, связанные с операциями по обеспечению деятельности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Доходы от выбытия (реализации) нематериальных активов» подраздела «Доходы по операциям с основными средствами и нематериальными активами»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крытие счета 61209 с отнесением остатка, отражающего финансовый результат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лучен  убыток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1802 «Расходы, связанные с обеспечением деятельност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209 «Выбытие (реализация) имущества»</w:t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ОФР по символу «Расходы по выбытию (реализации) нематериальных активов» подраздела «Расходы по операциям с основными средствами и нематериальными активами»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6f5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d95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856d95"/>
    <w:rPr>
      <w:sz w:val="20"/>
      <w:szCs w:val="20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856d95"/>
    <w:rPr>
      <w:b/>
      <w:bCs/>
      <w:sz w:val="20"/>
      <w:szCs w:val="2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856d9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41c3c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856d9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856d95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56d9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d374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9</Pages>
  <Words>2253</Words>
  <Characters>12844</Characters>
  <CharactersWithSpaces>15067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40:00Z</dcterms:created>
  <dc:creator>T</dc:creator>
  <dc:description/>
  <dc:language>en-US</dc:language>
  <cp:lastModifiedBy>Редькина Любовь Ивановна</cp:lastModifiedBy>
  <dcterms:modified xsi:type="dcterms:W3CDTF">2016-05-06T1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