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. 3.7.7 Учетн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роенные производные финансовые инструмен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936"/>
        <w:gridCol w:w="4592"/>
        <w:gridCol w:w="959"/>
        <w:gridCol w:w="4003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сче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строенного производного финансового инструмента (обязательства) по договору негосударственного пенсионного обеспечения при первоначальном признан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нсионные взносы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меньшение экономических вы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а встроенного производного финансового инструмента (актива) по договору негосударственного пенсионного обеспечения по справедливой сто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величение экономических вы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меньшение экономических выгод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производными финансовыми инструментами и от применения встроенных производных финансовых инструментов, не отделяемых от основн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а встроенного производного финансового инструмента (обязательства) по договору негосударственного пенсионного обеспечения по справедливой сто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ерациям с производными финансовыми инструментами и от применения встроенных производных финансовых инструментов, не отделяемых от основного догов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величение экономических вы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меньшение экономических вы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встроенного производного финансового инструмента (актива) по договору негосударственного пенсионного обеспе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пенсионной деятель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величение экономических вы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встроенного производного финансового инструмента (обязательства) по договору негосударственного пенсионного обеспечени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оенные производные финансовые инструменты, по которым ожидается уменьшение экономических выгод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пенс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1:00Z</dcterms:created>
  <dc:creator>Кира</dc:creator>
  <dc:description/>
  <cp:keywords/>
  <dc:language>en-US</dc:language>
  <cp:lastModifiedBy>Редькина Любовь Ивановна</cp:lastModifiedBy>
  <dcterms:modified xsi:type="dcterms:W3CDTF">2016-05-06T09:29:00Z</dcterms:modified>
  <cp:revision>2</cp:revision>
  <dc:subject/>
  <dc:title/>
</cp:coreProperties>
</file>