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/>
      </w:pPr>
      <w:r>
        <w:rPr>
          <w:rFonts w:cs="Times New Roman" w:ascii="Times New Roman" w:hAnsi="Times New Roman"/>
        </w:rPr>
        <w:t>Проводки по расчетам с работниками по подотчетным сумма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План счетов по учету подотчетных сумм, аналитический учет подотчетных сумм: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хгалтерский учет подотчетных сумм осуществляется на следующих балансовых счетах:</w:t>
      </w:r>
    </w:p>
    <w:p>
      <w:pPr>
        <w:pStyle w:val="ConsPlus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2"/>
          <w:szCs w:val="22"/>
        </w:rPr>
        <w:t>№</w:t>
      </w:r>
      <w:r>
        <w:rPr>
          <w:rFonts w:eastAsia="Times New Roman"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6030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«Расчеты с работниками по подотчетным суммам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» (П);</w:t>
      </w:r>
    </w:p>
    <w:p>
      <w:pPr>
        <w:pStyle w:val="Style1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308  «Расчеты с работниками по подотчетным суммам»</w:t>
      </w:r>
      <w:r>
        <w:rPr>
          <w:rFonts w:cs="Times New Roman" w:ascii="Times New Roman" w:hAnsi="Times New Roman"/>
          <w:bCs/>
        </w:rPr>
        <w:t xml:space="preserve"> (А)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этого: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Аналитический учет ведется</w:t>
      </w:r>
      <w:r>
        <w:rPr>
          <w:rFonts w:cs="Times New Roman" w:ascii="Times New Roman" w:hAnsi="Times New Roman"/>
          <w:b/>
          <w:bCs/>
        </w:rPr>
        <w:t>: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каждому работнику, получающему денежные средства под отчет;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по целевому назначению подотчетных сумм;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по каждому работнику НФО, допустившему недостачу денежных средств и других ценностей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онятия, определе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3347"/>
        <w:gridCol w:w="10023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 положения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ятие, определение</w:t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 Положения 486-П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сч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7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чет расчетов с работниками по денежным средствам, выдаваемым под отчет, а также сумм недостач денежных средств и других ценностей, возникших в результате кассовых просчетов, хищений и других злоупотреблений, если виновное лицо установлено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а. Проводки по учету подотчетных сумм в случае, если аванс использован не полностью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245"/>
        <w:gridCol w:w="4536"/>
        <w:gridCol w:w="439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опе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б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ди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денег в подотчет из кассы Фонда;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е аванса на счета работников, открытые в кредитных организациях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5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60308 «Расчеты с работниками по подотчетным суммам»", </w:t>
            </w:r>
          </w:p>
          <w:p>
            <w:pPr>
              <w:pStyle w:val="Normal"/>
              <w:spacing w:before="0" w:after="200"/>
              <w:ind w:firstLine="3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02 «Касса организаци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0501 «Расчетный счет в кредитной организации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ие авансового отчета подотчетного лица на сумму, </w:t>
            </w:r>
            <w:r>
              <w:rPr>
                <w:rFonts w:cs="Times New Roman" w:ascii="Times New Roman" w:hAnsi="Times New Roman"/>
                <w:b/>
              </w:rPr>
              <w:t>меньшую, чем перечисленная</w:t>
            </w:r>
            <w:r>
              <w:rPr>
                <w:rFonts w:cs="Times New Roman" w:ascii="Times New Roman" w:hAnsi="Times New Roman"/>
              </w:rPr>
              <w:t xml:space="preserve"> (выданная в подотче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5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0311 "Расчеты с поставщиками и подрядчиками ",</w:t>
            </w:r>
          </w:p>
          <w:p>
            <w:pPr>
              <w:pStyle w:val="Normal"/>
              <w:spacing w:lineRule="auto" w:line="240" w:before="0" w:after="0"/>
              <w:ind w:firstLine="35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10 «Запасы»;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71802 «Расходы, связанные с обеспечением деятельности»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5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0308 «Расчеты с работниками по подотчетным суммам»"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щена неиспользованная часть выданной в подотчет суммы в касс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ржана из зарплат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02 «Касса организаци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0305 «Обязательства по выплате краткосрочных вознаграждений работникам»</w:t>
            </w:r>
          </w:p>
          <w:p>
            <w:pPr>
              <w:pStyle w:val="Normal"/>
              <w:spacing w:lineRule="auto" w:line="240" w:before="0" w:after="0"/>
              <w:ind w:firstLine="35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0308 «Расчеты с работниками по подотчетным суммам»"</w:t>
            </w:r>
          </w:p>
          <w:p>
            <w:pPr>
              <w:pStyle w:val="Normal"/>
              <w:spacing w:lineRule="auto" w:line="240" w:before="0" w:after="0"/>
              <w:ind w:firstLine="35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3б. Проводки по учету подотчетных сумм в случае перерасхода по авансовому отчету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245"/>
        <w:gridCol w:w="4536"/>
        <w:gridCol w:w="439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опе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б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ди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денег в подотчет из кассы Фонда;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е аванса на счета работников, открытые в кредитных организациях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5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60308 «Расчеты с работниками по подотчетным суммам»", </w:t>
            </w:r>
          </w:p>
          <w:p>
            <w:pPr>
              <w:pStyle w:val="Normal"/>
              <w:spacing w:before="0" w:after="200"/>
              <w:ind w:firstLine="3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02 «Касса организаци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0501 «Расчетный счет в кредитной организации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ие авансового отчета подотчетного лица на сумму, </w:t>
            </w:r>
            <w:r>
              <w:rPr>
                <w:rFonts w:cs="Times New Roman" w:ascii="Times New Roman" w:hAnsi="Times New Roman"/>
                <w:b/>
              </w:rPr>
              <w:t>большую, чем перечисленная</w:t>
            </w:r>
            <w:r>
              <w:rPr>
                <w:rFonts w:cs="Times New Roman" w:ascii="Times New Roman" w:hAnsi="Times New Roman"/>
              </w:rPr>
              <w:t xml:space="preserve"> (выданная в подотче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5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0311 "Расчеты с поставщиками и подрядчиками ",</w:t>
            </w:r>
          </w:p>
          <w:p>
            <w:pPr>
              <w:pStyle w:val="Normal"/>
              <w:spacing w:lineRule="auto" w:line="240" w:before="0" w:after="0"/>
              <w:ind w:firstLine="35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10 «Запасы»;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1802 «Расходы, связанные с обеспечением деятельност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0308 «Расчеты с работниками по подотчетным суммам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Сумма перерасхода переносится на парный счет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0308 «Расчеты с работниками по подотчетным суммам»"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0307 «Расчеты с работниками по подотчетным суммам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перерасхода подотчетному лиц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0307 «Расчеты с работниками по подотчетным суммам»"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02 «Касса организаци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0501 «Расчетный счет в кредитной организации»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3в. Проводки по учету подотчетных сумм в случае, если работник израсходовал собственные деньги (не получал в подотчет денег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245"/>
        <w:gridCol w:w="4536"/>
        <w:gridCol w:w="439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опе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б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дит</w:t>
            </w:r>
          </w:p>
        </w:tc>
      </w:tr>
      <w:tr>
        <w:trPr>
          <w:trHeight w:val="12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ие авансового отчета подотчетного лица на израсходованную сумм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5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0311 "Расчеты с поставщиками и подрядчиками ",</w:t>
            </w:r>
          </w:p>
          <w:p>
            <w:pPr>
              <w:pStyle w:val="Normal"/>
              <w:spacing w:lineRule="auto" w:line="240" w:before="0" w:after="0"/>
              <w:ind w:firstLine="35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10 «Запасы»;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1802 «Расходы, связанные с обеспечением деятельност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0307 «Расчеты с работниками по подотчетным суммам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перерасхода подотчетному лиц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0307 «Расчеты с работниками по подотчетным суммам»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02 «Касса организаци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0501 «Расчетный счет в кредитной организации»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г. Проводки по учету сумм недостач денежных средств и других ценностей, возникших в результате кассовых просчетов, хищений и других злоупотреблений, если виновное лицо установлено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245"/>
        <w:gridCol w:w="4536"/>
        <w:gridCol w:w="439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опе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б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дит</w:t>
            </w:r>
          </w:p>
        </w:tc>
      </w:tr>
      <w:tr>
        <w:trPr>
          <w:trHeight w:val="12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ражение сумм недостач денежных средств и других материальных ценностей, возникших в результате кассовых просчетов, хищений и других злоупотреблений, допущенных работниками некредитной финансовой организации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0308 «Расчеты с работниками по подотчетным суммам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04 «Основные средства»;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10 «Запасы»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02 «Касса организаци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сумм недостач денежных средств и других ценностей, возникших в результате кассовых просчетов, хищений и других злоупотреблен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02 «Касса организаци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0308 «Расчеты с работниками по подотчетным суммам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</w:rPr>
              <w:t>Взыскание из заработной платы причиненного ущерба с виновного лица отражается проводкой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0305 «Обязательства по выплате краткосрочных вознаграждений работникам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0308 «Расчеты с работниками по подотчетным суммам»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4:35:00Z</dcterms:created>
  <dc:creator>prokhorova</dc:creator>
  <dc:description/>
  <cp:keywords/>
  <dc:language>en-US</dc:language>
  <cp:lastModifiedBy>vaganova</cp:lastModifiedBy>
  <dcterms:modified xsi:type="dcterms:W3CDTF">2016-03-21T14:41:00Z</dcterms:modified>
  <cp:revision>3</cp:revision>
  <dc:subject/>
  <dc:title/>
</cp:coreProperties>
</file>