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10</w:t>
      </w:r>
    </w:p>
    <w:p>
      <w:pPr>
        <w:pStyle w:val="Normal"/>
        <w:widowControl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Учетной политике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иповые проводки, используемые фондом для отражения операций с инвестиционным имуществом</w:t>
      </w:r>
    </w:p>
    <w:p>
      <w:pPr>
        <w:pStyle w:val="Normal"/>
        <w:widowControl/>
        <w:autoSpaceDE w:val="false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ет 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с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ступлении объекта инвестиционного имущества, приеме выполненных работ и оказанных услуг, а также осуществлении затрат по доставке и доведению его до состояния готовности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а по учету расчетов с поставщиками и подрядчиками, счета по учету затрат на создание объекта, включая финансовый и прочи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ние объекта инвестиционного имущества, полученного по договору дарения (безвозмездно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8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ходы, связанные с операциями по обеспечению деятельности" (в ОФР по символу "Доходы от безвозмездно получе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ние объекта инвестиционного имущества, полученного безвозмездно от акционеров (участников) некредитной финансовой орган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1061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Безвозмездное финансирование, предоставленное организации акционерами, участникам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ние объекта инвестиционного имущества, полученного по договору мен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 (если объект не готов к использованию)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 (если объект готов к использованию и его справедливую стоимость надежно определяется)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 (если объект готов к использованию и его справедливую стоимость невозможно надежно определить)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2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ыбытие (реализация) имущества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знание объекта инвестиционного имущества, внесенного в уставный капита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сумму справедливой стоимости объекта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32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Расчеты с прочими кредиторам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знание созданного объекта инвестиционного имуще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1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1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ложения в сооружение (строительство) объектов инвестиционного имущества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ислении амортизации при использовании модели учета по первоначальной стоимости с учетом накопленной амортизац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копленных убытков от обесценения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70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Расходы по другим операциям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инвестиционного имущества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ражение убытка от обесценения при наличии признаков обесценения инвестиционного имуще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70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Расходы по другим операциям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становление убытка (его части) в пределах стоимости объекта (за вычетом амортизации), которая сложилась бы на счетах бухгалтерского учета при отсутствии признаков обесценения при наличии признаков того, что убыток от обесценения объекта, признанный в предыдущих периодах, больше не существует либо уменьшил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7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ходы по другим операциям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справедливой стоимости инвестиционного имущества при применении модели учета по справедливой стоимости</w:t>
            </w:r>
            <w:r>
              <w:rPr>
                <w:sz w:val="22"/>
                <w:szCs w:val="22"/>
              </w:rPr>
              <w:t xml:space="preserve"> при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вышении справедливой стоимости объекта инвестиционного имущества над его стоимостью, отраженной на счетах бухгалтерского учета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 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2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7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ходы по другим операциям"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зменения справедливой стоимости инвестиционного имущества при применении модели учета по справедливой стоимости</w:t>
            </w:r>
            <w:r>
              <w:rPr>
                <w:sz w:val="22"/>
                <w:szCs w:val="22"/>
              </w:rPr>
              <w:t xml:space="preserve"> при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вышении стоимости объекта инвестиционного имущества, отраженной на счетах бухгалтерского учета, над его справедливой стоимостью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70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Расходы по другим операциям 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 ил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объекта основных средств в состав инвестиционного имущества осуществляются следующие бухгалтерские запис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1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основных средств (кроме земли)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3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инвестиционного имущества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объекта инвестиционного имущества в состав основных средств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инвестиционного имущества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1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основных средств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объекта инвестиционного имущества в состав долгосрочных активов, предназначенных для продаж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20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лгосрочные активы, предназначенные для продаж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"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4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1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основных средств (кроме земли)"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вод объекта основных средств в состав инвестиционного имущества, учитываемого по справедливой стоимости 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ереводимого объекта основных средств уменьшается на сумму накопленной амортизации по данному объекту и сумму ранее признанных обязательств по демонтажу, ликвидации объекта и восстановлению окружающей среды на занимаемом им участке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1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Амортизация основных средств (кроме земли)"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5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Резервы - оценочные обязательства некредитного характера"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 сумму ранее признанных обязательств по демонтажу, ликвидации объекта и восстановлению окружающей среды на занимаемом им участке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8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ходы, связанные с операциями по обеспечению деятельности" на сумму превышения ранее признанных обязательств по демонтажу, ликвидации объекта и восстановлению окружающей среды на занимаемом им участке над стоимостью переводимого объекта основных средств за вычетом накопленной амортизации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стоимости переводимого объекта основных средств в результате переоценк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106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Прирост стоимости основных средств при переоценке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мма дооценки, равная сумме его уценки, проведенной в предыдущие отчетные периоды и отнесенной на расход в случае когда в предыдущие отчетные периоды в результате переоценки (переоценок) происходила уценка переводимого объекта основных средст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5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718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ходы, связанные с операциями по обеспечению деятельности"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 стоимости (уценка) переводимого объекта основных средств в результате переоценк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106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Прирост стоимости основных средств при переоценке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знание объекта основных средств в качестве инвестиционного имущества, учитываемого по справедливой стоимости после отражения результатов переоценки на счетах бухгалтерского уче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вод объекта инвестиционного имущества, учитываемого по справедливой стоимости, в состав основных средств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7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Основные средства (кроме земли)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8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040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Земля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69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объекта инвестиционного имущества, учитываемого по справедливой стоимости, в состав долгосрочных активов, предназначенных для продаж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1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20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Долгосрочные активы, предназначенные для продажи, ранее учитываемые как инвестиционное имущество, оцениваемое по справедливой стоимости"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ind w:firstLine="72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7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(кроме земли), учитываемое по справедливой стоимости"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90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Инвестиционное имущество - земля, учитываемая по справедливой стоимости"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учка от реализации объекта долгосрочного актива, предназначенного для продажи, определенная договором купли-продажи, в корреспонденции со счетами по учету расчетов с поставщиками и подрядчиками или со счетами по учету денеж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а по учету расчетов с поставщиками и подрядчиками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а по учету денеж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2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ыбытие (реализация) имущества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лаченные имуществом дивиденды акционерам в корреспонденции со счетом по учету расчетов с акционерами (участниками) по дивиденд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а по учету расчетов с поставщиками и подрядчиками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а по учету денеж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2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ыбытие (реализация) имущества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лаченная имуществом действительная стоимость доли участника общества с ограниченной ответственностью в уставном капитале общества в корреспонденции со счетом по учету расчетов с прочими кредитор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а по учету расчетов с поставщиками и подрядчиками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ли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а по учету денеж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 </w:t>
            </w:r>
            <w:hyperlink r:id="rId7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6120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"Выбытие (реализация) имущества"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76854.61911" TargetMode="External"/><Relationship Id="rId3" Type="http://schemas.openxmlformats.org/officeDocument/2006/relationships/hyperlink" Target="garantf1://71076854.61911" TargetMode="External"/><Relationship Id="rId4" Type="http://schemas.openxmlformats.org/officeDocument/2006/relationships/hyperlink" Target="garantf1://71076854.71801" TargetMode="External"/><Relationship Id="rId5" Type="http://schemas.openxmlformats.org/officeDocument/2006/relationships/hyperlink" Target="garantf1://71076854.61911" TargetMode="External"/><Relationship Id="rId6" Type="http://schemas.openxmlformats.org/officeDocument/2006/relationships/hyperlink" Target="garantf1://71076854.10614" TargetMode="External"/><Relationship Id="rId7" Type="http://schemas.openxmlformats.org/officeDocument/2006/relationships/hyperlink" Target="garantf1://71076854.61911" TargetMode="External"/><Relationship Id="rId8" Type="http://schemas.openxmlformats.org/officeDocument/2006/relationships/hyperlink" Target="garantf1://71076854.61905" TargetMode="External"/><Relationship Id="rId9" Type="http://schemas.openxmlformats.org/officeDocument/2006/relationships/hyperlink" Target="garantf1://71076854.61907" TargetMode="External"/><Relationship Id="rId10" Type="http://schemas.openxmlformats.org/officeDocument/2006/relationships/hyperlink" Target="garantf1://71076854.61901" TargetMode="External"/><Relationship Id="rId11" Type="http://schemas.openxmlformats.org/officeDocument/2006/relationships/hyperlink" Target="garantf1://71076854.61903" TargetMode="External"/><Relationship Id="rId12" Type="http://schemas.openxmlformats.org/officeDocument/2006/relationships/hyperlink" Target="garantf1://71076854.61209" TargetMode="External"/><Relationship Id="rId13" Type="http://schemas.openxmlformats.org/officeDocument/2006/relationships/hyperlink" Target="garantf1://71076854.61911" TargetMode="External"/><Relationship Id="rId14" Type="http://schemas.openxmlformats.org/officeDocument/2006/relationships/hyperlink" Target="garantf1://71076854.60322" TargetMode="External"/><Relationship Id="rId15" Type="http://schemas.openxmlformats.org/officeDocument/2006/relationships/hyperlink" Target="garantf1://71076854.61901" TargetMode="External"/><Relationship Id="rId16" Type="http://schemas.openxmlformats.org/officeDocument/2006/relationships/hyperlink" Target="garantf1://71076854.61903" TargetMode="External"/><Relationship Id="rId17" Type="http://schemas.openxmlformats.org/officeDocument/2006/relationships/hyperlink" Target="garantf1://71076854.61905" TargetMode="External"/><Relationship Id="rId18" Type="http://schemas.openxmlformats.org/officeDocument/2006/relationships/hyperlink" Target="garantf1://71076854.61907" TargetMode="External"/><Relationship Id="rId19" Type="http://schemas.openxmlformats.org/officeDocument/2006/relationships/hyperlink" Target="garantf1://71076854.61911" TargetMode="External"/><Relationship Id="rId20" Type="http://schemas.openxmlformats.org/officeDocument/2006/relationships/hyperlink" Target="garantf1://71076854.71702" TargetMode="External"/><Relationship Id="rId21" Type="http://schemas.openxmlformats.org/officeDocument/2006/relationships/hyperlink" Target="garantf1://71076854.61909" TargetMode="External"/><Relationship Id="rId22" Type="http://schemas.openxmlformats.org/officeDocument/2006/relationships/hyperlink" Target="garantf1://71076854.71702" TargetMode="External"/><Relationship Id="rId23" Type="http://schemas.openxmlformats.org/officeDocument/2006/relationships/hyperlink" Target="garantf1://71076854.61901" TargetMode="External"/><Relationship Id="rId24" Type="http://schemas.openxmlformats.org/officeDocument/2006/relationships/hyperlink" Target="garantf1://71076854.61903" TargetMode="External"/><Relationship Id="rId25" Type="http://schemas.openxmlformats.org/officeDocument/2006/relationships/hyperlink" Target="garantf1://71076854.61901" TargetMode="External"/><Relationship Id="rId26" Type="http://schemas.openxmlformats.org/officeDocument/2006/relationships/hyperlink" Target="garantf1://71076854.61903" TargetMode="External"/><Relationship Id="rId27" Type="http://schemas.openxmlformats.org/officeDocument/2006/relationships/hyperlink" Target="garantf1://71076854.71701" TargetMode="External"/><Relationship Id="rId28" Type="http://schemas.openxmlformats.org/officeDocument/2006/relationships/hyperlink" Target="garantf1://71076854.61905" TargetMode="External"/><Relationship Id="rId29" Type="http://schemas.openxmlformats.org/officeDocument/2006/relationships/hyperlink" Target="garantf1://71076854.61907" TargetMode="External"/><Relationship Id="rId30" Type="http://schemas.openxmlformats.org/officeDocument/2006/relationships/hyperlink" Target="garantf1://71076854.71701" TargetMode="External"/><Relationship Id="rId31" Type="http://schemas.openxmlformats.org/officeDocument/2006/relationships/hyperlink" Target="garantf1://71076854.71702" TargetMode="External"/><Relationship Id="rId32" Type="http://schemas.openxmlformats.org/officeDocument/2006/relationships/hyperlink" Target="garantf1://71076854.61905" TargetMode="External"/><Relationship Id="rId33" Type="http://schemas.openxmlformats.org/officeDocument/2006/relationships/hyperlink" Target="garantf1://71076854.61907" TargetMode="External"/><Relationship Id="rId34" Type="http://schemas.openxmlformats.org/officeDocument/2006/relationships/hyperlink" Target="garantf1://71076854.61901" TargetMode="External"/><Relationship Id="rId35" Type="http://schemas.openxmlformats.org/officeDocument/2006/relationships/hyperlink" Target="garantf1://71076854.61903" TargetMode="External"/><Relationship Id="rId36" Type="http://schemas.openxmlformats.org/officeDocument/2006/relationships/hyperlink" Target="garantf1://71076854.60414" TargetMode="External"/><Relationship Id="rId37" Type="http://schemas.openxmlformats.org/officeDocument/2006/relationships/hyperlink" Target="garantf1://70103380.60404" TargetMode="External"/><Relationship Id="rId38" Type="http://schemas.openxmlformats.org/officeDocument/2006/relationships/hyperlink" Target="garantf1://70103380.60401" TargetMode="External"/><Relationship Id="rId39" Type="http://schemas.openxmlformats.org/officeDocument/2006/relationships/hyperlink" Target="garantf1://71076854.61909" TargetMode="External"/><Relationship Id="rId40" Type="http://schemas.openxmlformats.org/officeDocument/2006/relationships/hyperlink" Target="garantf1://70103380.60404" TargetMode="External"/><Relationship Id="rId41" Type="http://schemas.openxmlformats.org/officeDocument/2006/relationships/hyperlink" Target="garantf1://70103380.60401" TargetMode="External"/><Relationship Id="rId42" Type="http://schemas.openxmlformats.org/officeDocument/2006/relationships/hyperlink" Target="garantf1://71076854.61909" TargetMode="External"/><Relationship Id="rId43" Type="http://schemas.openxmlformats.org/officeDocument/2006/relationships/hyperlink" Target="garantf1://71076854.61901" TargetMode="External"/><Relationship Id="rId44" Type="http://schemas.openxmlformats.org/officeDocument/2006/relationships/hyperlink" Target="garantf1://71076854.61903" TargetMode="External"/><Relationship Id="rId45" Type="http://schemas.openxmlformats.org/officeDocument/2006/relationships/hyperlink" Target="garantf1://71076854.60414" TargetMode="External"/><Relationship Id="rId46" Type="http://schemas.openxmlformats.org/officeDocument/2006/relationships/hyperlink" Target="garantf1://71076854.62001" TargetMode="External"/><Relationship Id="rId47" Type="http://schemas.openxmlformats.org/officeDocument/2006/relationships/hyperlink" Target="garantf1://71076854.61901" TargetMode="External"/><Relationship Id="rId48" Type="http://schemas.openxmlformats.org/officeDocument/2006/relationships/hyperlink" Target="garantf1://71076854.61903" TargetMode="External"/><Relationship Id="rId49" Type="http://schemas.openxmlformats.org/officeDocument/2006/relationships/hyperlink" Target="garantf1://71076854.60414" TargetMode="External"/><Relationship Id="rId50" Type="http://schemas.openxmlformats.org/officeDocument/2006/relationships/hyperlink" Target="garantf1://71076854.60414" TargetMode="External"/><Relationship Id="rId51" Type="http://schemas.openxmlformats.org/officeDocument/2006/relationships/hyperlink" Target="garantf1://71076854.61501" TargetMode="External"/><Relationship Id="rId52" Type="http://schemas.openxmlformats.org/officeDocument/2006/relationships/hyperlink" Target="garantf1://70103380.60401" TargetMode="External"/><Relationship Id="rId53" Type="http://schemas.openxmlformats.org/officeDocument/2006/relationships/hyperlink" Target="garantf1://71076854.71801" TargetMode="External"/><Relationship Id="rId54" Type="http://schemas.openxmlformats.org/officeDocument/2006/relationships/hyperlink" Target="garantf1://70103380.60401" TargetMode="External"/><Relationship Id="rId55" Type="http://schemas.openxmlformats.org/officeDocument/2006/relationships/hyperlink" Target="garantf1://70103380.60404" TargetMode="External"/><Relationship Id="rId56" Type="http://schemas.openxmlformats.org/officeDocument/2006/relationships/hyperlink" Target="garantf1://71076854.10601" TargetMode="External"/><Relationship Id="rId57" Type="http://schemas.openxmlformats.org/officeDocument/2006/relationships/hyperlink" Target="garantf1://70103380.60401" TargetMode="External"/><Relationship Id="rId58" Type="http://schemas.openxmlformats.org/officeDocument/2006/relationships/hyperlink" Target="garantf1://70103380.60404" TargetMode="External"/><Relationship Id="rId59" Type="http://schemas.openxmlformats.org/officeDocument/2006/relationships/hyperlink" Target="garantf1://71076854.71801" TargetMode="External"/><Relationship Id="rId60" Type="http://schemas.openxmlformats.org/officeDocument/2006/relationships/hyperlink" Target="garantf1://71076854.10601" TargetMode="External"/><Relationship Id="rId61" Type="http://schemas.openxmlformats.org/officeDocument/2006/relationships/hyperlink" Target="garantf1://70103380.60401" TargetMode="External"/><Relationship Id="rId62" Type="http://schemas.openxmlformats.org/officeDocument/2006/relationships/hyperlink" Target="garantf1://70103380.60404" TargetMode="External"/><Relationship Id="rId63" Type="http://schemas.openxmlformats.org/officeDocument/2006/relationships/hyperlink" Target="garantf1://71076854.61907" TargetMode="External"/><Relationship Id="rId64" Type="http://schemas.openxmlformats.org/officeDocument/2006/relationships/hyperlink" Target="garantf1://71076854.61905" TargetMode="External"/><Relationship Id="rId65" Type="http://schemas.openxmlformats.org/officeDocument/2006/relationships/hyperlink" Target="garantf1://70103380.60401" TargetMode="External"/><Relationship Id="rId66" Type="http://schemas.openxmlformats.org/officeDocument/2006/relationships/hyperlink" Target="garantf1://70103380.60404" TargetMode="External"/><Relationship Id="rId67" Type="http://schemas.openxmlformats.org/officeDocument/2006/relationships/hyperlink" Target="garantf1://70103380.60401" TargetMode="External"/><Relationship Id="rId68" Type="http://schemas.openxmlformats.org/officeDocument/2006/relationships/hyperlink" Target="garantf1://70103380.60404" TargetMode="External"/><Relationship Id="rId69" Type="http://schemas.openxmlformats.org/officeDocument/2006/relationships/hyperlink" Target="garantf1://71076854.61907" TargetMode="External"/><Relationship Id="rId70" Type="http://schemas.openxmlformats.org/officeDocument/2006/relationships/hyperlink" Target="garantf1://71076854.61905" TargetMode="External"/><Relationship Id="rId71" Type="http://schemas.openxmlformats.org/officeDocument/2006/relationships/hyperlink" Target="garantf1://71076854.62003" TargetMode="External"/><Relationship Id="rId72" Type="http://schemas.openxmlformats.org/officeDocument/2006/relationships/hyperlink" Target="garantf1://71076854.61907" TargetMode="External"/><Relationship Id="rId73" Type="http://schemas.openxmlformats.org/officeDocument/2006/relationships/hyperlink" Target="garantf1://71076854.61905" TargetMode="External"/><Relationship Id="rId74" Type="http://schemas.openxmlformats.org/officeDocument/2006/relationships/hyperlink" Target="garantf1://71076854.61209" TargetMode="External"/><Relationship Id="rId75" Type="http://schemas.openxmlformats.org/officeDocument/2006/relationships/hyperlink" Target="garantf1://71076854.61209" TargetMode="External"/><Relationship Id="rId76" Type="http://schemas.openxmlformats.org/officeDocument/2006/relationships/hyperlink" Target="garantf1://71076854.61209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43:00Z</dcterms:created>
  <dc:creator>Кира</dc:creator>
  <dc:description/>
  <cp:keywords/>
  <dc:language>en-US</dc:language>
  <cp:lastModifiedBy>Редькина Любовь Ивановна</cp:lastModifiedBy>
  <dcterms:modified xsi:type="dcterms:W3CDTF">2016-05-06T10:25:00Z</dcterms:modified>
  <cp:revision>2</cp:revision>
  <dc:subject/>
  <dc:title/>
</cp:coreProperties>
</file>