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1" w:type="dxa"/>
        <w:jc w:val="left"/>
        <w:tblInd w:w="-122" w:type="dxa"/>
        <w:tblLayout w:type="fixed"/>
        <w:tblCellMar>
          <w:top w:w="0" w:type="dxa"/>
          <w:left w:w="108" w:type="dxa"/>
          <w:bottom w:w="0" w:type="dxa"/>
          <w:right w:w="108" w:type="dxa"/>
        </w:tblCellMar>
      </w:tblPr>
      <w:tblGrid>
        <w:gridCol w:w="4370"/>
        <w:gridCol w:w="2551"/>
        <w:gridCol w:w="2410"/>
      </w:tblGrid>
      <w:tr>
        <w:trPr>
          <w:trHeight w:val="109" w:hRule="atLeast"/>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респонденция счетов</w:t>
            </w:r>
          </w:p>
        </w:tc>
      </w:tr>
      <w:tr>
        <w:trPr>
          <w:trHeight w:val="131"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б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едит</w:t>
            </w:r>
          </w:p>
        </w:tc>
      </w:tr>
      <w:tr>
        <w:trPr>
          <w:trHeight w:val="10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я в результате прироста стоимости основных средств оцениваемых по переоцененной стоимости при переоцен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0401 Основные средства (кроме земл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601 </w:t>
            </w:r>
          </w:p>
          <w:tbl>
            <w:tblPr>
              <w:tblW w:w="2194" w:type="dxa"/>
              <w:jc w:val="left"/>
              <w:tblInd w:w="0" w:type="dxa"/>
              <w:tblLayout w:type="fixed"/>
              <w:tblCellMar>
                <w:top w:w="0" w:type="dxa"/>
                <w:left w:w="108" w:type="dxa"/>
                <w:bottom w:w="0" w:type="dxa"/>
                <w:right w:w="108" w:type="dxa"/>
              </w:tblCellMar>
            </w:tblPr>
            <w:tblGrid>
              <w:gridCol w:w="2194"/>
            </w:tblGrid>
            <w:tr>
              <w:trPr>
                <w:trHeight w:val="127" w:hRule="atLeast"/>
              </w:trPr>
              <w:tc>
                <w:tcPr>
                  <w:tcW w:w="2194"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рост стоимости основных средств при переоценке»</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амортизации О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1 «Прирост стоимости основных средств при переоценке» и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414 «Амортизация основных средств (кроме земли)</w:t>
            </w:r>
          </w:p>
        </w:tc>
      </w:tr>
      <w:tr>
        <w:trPr>
          <w:trHeight w:val="164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нос переоценки на сч. нераспределенной прибыли при реализации объекта О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1 «Прирост стоимости основных средств при переоцен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0 «Уменьшение добавочного капитала на отложенный налог на прибы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01 «Нераспределенная прибыль»</w:t>
            </w:r>
          </w:p>
        </w:tc>
      </w:tr>
      <w:tr>
        <w:trPr>
          <w:trHeight w:val="101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е стоимости объекта ОС в результате у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1 «Прирост стоимости основных средств при пере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401 «Основные средства (кроме земли)</w:t>
            </w:r>
          </w:p>
        </w:tc>
      </w:tr>
      <w:tr>
        <w:trPr>
          <w:trHeight w:val="702"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е амортизации объекта ОС в результате у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414 «Амортизация основных средств (кроме 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1 «Прирост стоимости основных средств при переоценке»</w:t>
            </w:r>
          </w:p>
        </w:tc>
      </w:tr>
      <w:tr>
        <w:trPr>
          <w:trHeight w:val="180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пределении расчетной стоимости ОС на дату проведения оценки обязательств по демонтажу, ликвидации объекта и восстановлению окружающей среды на занимаемом им участке (при уменьшении их величины), при уменьшении обязательств, превышающее признанные в предыдущие отчетные периоды расходы от уценки объекта основных средств при его переоцен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1501 «Резервы – оценочные обязательства некредит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1 «Прирост стоимости основных средств при переоценке».</w:t>
            </w:r>
          </w:p>
        </w:tc>
      </w:tr>
      <w:tr>
        <w:trPr>
          <w:trHeight w:val="10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величение обязательств по демонтажу, ликвидации объекта и восстановлению окружающей среды на занимаемом им участке, при увеличении обязательств в пределах остатка на лицевом счете по учету прироста стоимости основных средств при переоцен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1 «Прирост стоимости основных средств при переоцен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1501 «Резервы – оценочные обязательства некредитного характера»</w:t>
            </w:r>
          </w:p>
        </w:tc>
      </w:tr>
      <w:tr>
        <w:trPr>
          <w:trHeight w:val="10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прекращении признания актива, изменение величины которого учитывается на счетах второго порядка по учету добавочного капитала и подлежит направлению на счет по учету нераспределенной прибыли, остаток на сч  ДК корректируется (уменьшается или увеличивается) на остаток или часть остатка на счете уменьшения ДК на отложенный налог на прибыль, относящийся к выбывающему актив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1 «Прирост стоимости основных средств при переоценке» и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0 «Уменьшение добавочного капитала на отложенный налог на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0 «Уменьшение добавочного капитала на отложенный налог на прибыль» и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1 «Прирост стоимости основных средств при переоценке»</w:t>
            </w:r>
          </w:p>
        </w:tc>
      </w:tr>
      <w:tr>
        <w:trPr>
          <w:trHeight w:val="10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я в результате прироста стоимости нематериальных активов оцениваемых по переоцененной стоимости при переоцен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0901 Нематериальные актив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611 «Прирост стоимости нематериальных активов при переоценке». </w:t>
            </w:r>
          </w:p>
        </w:tc>
      </w:tr>
      <w:tr>
        <w:trPr>
          <w:trHeight w:val="10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ения в результате уменьшения прироста стоимости нематериальных активов, оцениваемых по переоцененной стоимости, при переоцен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1 «Прирост стоимости нематериальных активов при пере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0901 Нематериальные актив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9"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е стоимости амортизации объекта НМА  в результате у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903 ««Амортизация нематериаль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1 «Прирост стоимости нематериальных активов при переоценке».</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амортизации НМ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1 «Прирост стоимости нематериальных активов при пере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903 ««Амортизация нематериальных активов»</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или увеличение отложенного налогового обязательства изменение величины которых учитывается на счетах по учету добавочного капитала/  в случае  увеличения налоговых ставок по налогу на прибыль по состоянию на конец отчетного года увеличение ОНО в период отражения в бух/ учете событий после отчетной даты которые были отражены в корреспонденции со счетами по учету добавочного капит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аличия остатка на сч 61702 «Отложенный налоговый актив по вычитаемым временным разница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0610 «Уменьшение добавочного капитала на отложенный налог на прибыль» или 10609 «Увеличение добавочного капитала на отложенный налог на прибы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0 «Уменьшение добавочного капитала на отложенный налог на прибыль» или 10609 «Увеличение добавочного капитала на отложенный налог на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701 «Отложенное налоговое обязатель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702 «Отложенный налоговый актив по вычитаемым временным разницам»</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е отложенного налогового обязательства изменение величины которых учитывается на счетах по учету добавочного капитала/  в случае  уменьшения налоговых ставок по налогу на прибыль по состоянию на конец отчетного года уменьшение ОНО в период отражения в бух/ учете событий после отчетной даты которые были отражены в корреспонденции со счетами по учету добавочного капит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701 «Отложенное налоговое обяза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0610 «Уменьшение добавочного капитала на отложенный налог на прибыль» или 10609 «Увеличение добавочного капитала на отложенный налог на прибыль»</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или увеличение отложенного налогового актива по вычитаемым временным разницам изменение величины которых учитывается на счетах по учету добавочного капитала и не подлежит направлению на счет по учету нераспределенной прибыли/  в случае  увеличения налоговых ставок по налогу на прибыль по состоянию на конец отчетного года увеличение ОНА в период отражения в бух/ учете событий после отчетной даты которые были отражены в корреспонденции со счетами по учету добавочного капита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аличия остатка на сч 61701 «Отложенное налоговое обяза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1702 «Отложенный налоговый актив по вычитаемым временным разница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701 «Отложенное налоговое обяза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0610 «Уменьшение добавочного капитала на отложенный налог на прибыль» или 10609 «Увеличение добавочного капитала на отложенный налог на прибы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0610 «Уменьшение добавочного капитала на отложенный налог на прибыль» или 10609 «Увеличение добавочного капитала на отложенный налог на прибыль»</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е отложенного налогового актива по вычитаемым временным разницам изменение величины которых учитывается на счетах по учету добавочного капитала и не подлежит направлению на счет по учету нераспределенной прибыли/  в случае  уменьшения налоговых ставок по налогу на прибыль по состоянию на конец отчетного года уменьшение ОНА в период отражения в бух/ учете событий после отчетной даты которые были отражены в корреспонденции со счетами по учету добавочного капит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0 «Уменьшение добавочного капитала на отложенный налог на прибыль» или 10609 «Увеличение добавочного капитала на отложенный налог на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1702 «Отложенный налоговый актив по вычитаемым временным разницам» </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жительная переоценка ЦБ, имеющихся в наличии для продажи при приобрет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ета учета положительной переоценки ЦБ на счете учета Ц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3 «положительная переоценка ЦБ, имеющихся в наличии для продажи»</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жительная переоценка ЦБ, имеющихся в наличии для продажи(увеличение разн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ета учета положительной переоценки ЦБ на счете учета Ц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3 «положительная переоценка ЦБ, имеющихся в наличии для продажи» или 10605 «отрицательная переоценка ЦБ, имеющихся в наличии для продажи»</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жительная переоценка ЦБ, имеющихся в наличии для продажи(уменьшение разн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3 «положительная переоценка ЦБ, имеющихся в наличии для продажи» или 10605 «отрицательная переоценка ЦБ, имеющихся в наличии для прода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ета учета положительной переоценки ЦБ на счете учета ЦБ</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рицательная переоценка ЦБ, имеющихся в наличии для продажи при приобрет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5 «отрицательная переоценка ЦБ, имеющихся в наличии для прода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ета учета отрицательной переоценки ЦБ на счете учета ЦБ</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трицательная переоценка ЦБ, имеющихся в наличии для продажи (увеличение разн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3 «положительная переоценка ЦБ, имеющихся в наличии для продажи» или 10605 «отрицательная переоценка ЦБ, имеющихся в наличии для прода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ета учета отрицательной переоценки ЦБ на счете учета ЦБ</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рицательная переоценка ЦБ, имеющихся в наличии для продажи при приобретении ( уменьшение разн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ета учета отрицательной переоценки ЦБ на счете учета Ц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3 «положительная переоценка ЦБ, имеющихся в наличии для продажи» или 10605 «отрицательная переоценка ЦБ, имеющихся в наличии для продажи»</w:t>
            </w:r>
          </w:p>
        </w:tc>
      </w:tr>
      <w:tr>
        <w:trPr>
          <w:trHeight w:val="53" w:hRule="atLeast"/>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момент выбытия ЦБ сч. 10603 или 10605 закрываются на сч. учета прибыли/убытка</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признаков обесценения долевых ЦБ имеющихся в наличии для продажи накопленная отрицательная переоценка списывается в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чета учетов «расх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5 «отрицательная переоценка ЦБ, имеющихся в наличии для продажи»</w:t>
            </w:r>
          </w:p>
        </w:tc>
      </w:tr>
      <w:tr>
        <w:trPr>
          <w:trHeight w:val="53" w:hRule="atLeast"/>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если сначала по цб имелась справедливая стоимость а затем перестала определяться, накопленные остатки по сч. 10603 и 10605 списываются на расходы или убытки </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бязательств по выплате вознаграждения работникам по окончании трудовой деятельности, не ограниченных фиксируемым платеж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на дату переоценки остатка на сч. 106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3 «увеличение обязательств (уменьшение требований) по выплате долгосрочных вознаграждений работникам по окончании трудовой деятельности при переоцен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2 «уменьшение обязательств (увеличение требований) по выплате долгосрочных вознаграждений работникам по окончании трудовой деятельности при пере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349 «Обязательства по выплате долгосрочных вознаграждений работник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349 «Обязательства по выплате долгосрочных вознаграждений работникам»</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е обязательств по выплате вознаграждения работникам по окончании трудовой деятельности, не ограниченных фиксируемым платеж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на дату переоценки остатка на сч. 106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349 «Обязательства по выплате долгосрочных вознаграждений работник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349 «Обязательства по выплате долгосрочных вознаграждений работник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2 «уменьшение обязательств (увеличение требований) по выплате долгосрочных вознаграждений работникам по окончании трудовой деятельности при переоцен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3 «увеличение обязательств (уменьшение требований) по выплате долгосрочных вознаграждений работникам по окончании трудовой деятельности при переоценке»</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требований по выплате вознаграждения работникам по окончании трудовой деятельности, не ограниченных фиксируемым платеж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на дату переоценки остатка на сч. 106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350 «Требования по выплате долгосрочных вознаграждений работник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350 «Требования по выплате долгосрочных вознаграждений работник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2 «уменьшение обязательств (увеличение требований) по выплате долгосрочных вознаграждений работникам по окончании трудовой деятельности при переоцен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3 «увеличение обязательств (уменьшение требований) по выплате долгосрочных вознаграждений работникам по окончании трудовой деятельности при переоцен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ие требований по выплате вознаграждения работникам по окончании трудовой деятельности, не ограниченных фиксируемым платеж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на дату переоценки остатка на сч. 106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3 «увеличение обязательств (уменьшение требований) по выплате долгосрочных вознаграждений работникам по окончании трудовой деятельности при переоцен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2 «уменьшение обязательств (увеличение требований) по выплате долгосрочных вознаграждений работникам по окончании трудовой деятельности при пере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350 «Требования по выплате долгосрочных вознаграждений работник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350 «Требования по выплате долгосрочных вознаграждений работникам»</w:t>
            </w:r>
          </w:p>
        </w:tc>
      </w:tr>
      <w:tr>
        <w:trPr>
          <w:trHeight w:val="5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принятии решения о ликвидации обязательств по выплате вознаграждения работникам по окончании трудовой деятельности, не ограниченных фиксируемым платежами и прекращении договоров с НПФ и С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исание остатков на сч. 106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исание остатков на сч. 106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2 «уменьшение обязательств (увеличение требований) по выплате долгосрочных вознаграждений работникам по окончании трудовой деятельности при переоцен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09 «Увеличение добавочного капитала на отложенный налог на прибыль» и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01 «Нераспределенная прибыль/10901 «Непокрытый убы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0 «Уменьшение добавочного капитала на отложенный налог на прибыль» и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01 «Нераспределенная прибыль/10901 «Непокрытый убы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13 «увеличение обязательств (уменьшение требований) по выплате долгосрочных вознаграждений работникам по окончании трудовой деятельности при переоценке»</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50:00Z</dcterms:created>
  <dc:creator>VankovaJuJu</dc:creator>
  <dc:description/>
  <cp:keywords/>
  <dc:language>en-US</dc:language>
  <cp:lastModifiedBy>Кира</cp:lastModifiedBy>
  <dcterms:modified xsi:type="dcterms:W3CDTF">2016-05-05T09:04:00Z</dcterms:modified>
  <cp:revision>17</cp:revision>
  <dc:subject/>
  <dc:title/>
</cp:coreProperties>
</file>