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  <w:t>ПЕРВИЧНЫЕ ДОКУМЕН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На основании пункта</w:t>
      </w:r>
      <w:r>
        <w:rPr>
          <w:b/>
          <w:bCs/>
        </w:rPr>
        <w:t xml:space="preserve"> </w:t>
      </w:r>
      <w:r>
        <w:rPr>
          <w:color w:val="000000"/>
        </w:rPr>
        <w:t>2.4 «Первичные документы, основные требования по их оформлению» Учетной политики д</w:t>
      </w:r>
      <w:r>
        <w:rPr>
          <w:color w:val="2D2D2D"/>
          <w:spacing w:val="2"/>
        </w:rPr>
        <w:t>ля документального подтверждения фактов хозяйственной жизни Фондом</w:t>
      </w:r>
      <w:r>
        <w:rPr>
          <w:color w:val="000000"/>
        </w:rPr>
        <w:t xml:space="preserve"> </w:t>
      </w:r>
      <w:r>
        <w:rPr>
          <w:color w:val="2D2D2D"/>
          <w:spacing w:val="2"/>
        </w:rPr>
        <w:t>применяются</w:t>
      </w:r>
      <w:r>
        <w:rPr>
          <w:color w:val="000000"/>
        </w:rPr>
        <w:t xml:space="preserve"> следующие формы унифицированных и неунифицированных форм первичных учетных документов и регистров бухгалтерского учета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b/>
          <w:b/>
          <w:bCs/>
        </w:rPr>
      </w:pPr>
      <w:bookmarkStart w:id="0" w:name="Par31"/>
      <w:bookmarkEnd w:id="0"/>
      <w:r>
        <w:rPr>
          <w:b/>
          <w:bCs/>
        </w:rPr>
        <w:t>ПЕРЕЧЕН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НИФИЦИРОВАННЫХ ФОРМ ПЕРВИЧНЫХ УЧЕТН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ОКУМЕНТОВ и РЕГИСТРОВ БУХГАЛТЕРСКОГО УЧЕТА, ПРИМЕНЯЕМЫХ ФОНДОМ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7"/>
        <w:gridCol w:w="1521"/>
        <w:gridCol w:w="706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формы документ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1. По учету кадр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0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Приказ (распоряжение) о приеме работника на работу (Унифицированная форма N Т-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100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 xml:space="preserve">Личная карточка работника (Унифицированная форма N Т-2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1"/>
              <w:jc w:val="both"/>
              <w:rPr/>
            </w:pPr>
            <w:r>
              <w:rPr/>
              <w:t>0301004</w:t>
            </w:r>
          </w:p>
          <w:p>
            <w:pPr>
              <w:pStyle w:val="ConsPlusNormal"/>
              <w:ind w:firstLine="63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 xml:space="preserve"> </w:t>
            </w:r>
            <w:r>
              <w:rPr/>
              <w:t>Приказ (распоряжение) о переводе работника на другую работу (Унифицированная форма N Т-5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0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Приказ (распоряжение) о предоставлении отпуска работнику  (Унифицированная форма N Т-6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17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Штатное расписание (Унифицированная форма N Т-3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20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 xml:space="preserve">График отпусков (Унифицированная форма N Т-7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06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Приказ (распоряжение) о прекращении (расторжении) трудового договора с работником (увольнении) (Унифицированная форма N Т-8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2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каз (распоряжение) о направлении работника в командировку (Унифицированная форма N Т-9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26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аз (распоряжение) о поощрении работника (Унифицированная форма N Т-1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27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аз (распоряжение) о поощрении работников (Унифицированная форма N Т-11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8"/>
              <w:jc w:val="both"/>
              <w:rPr/>
            </w:pPr>
            <w:r>
              <w:rPr>
                <w:b/>
              </w:rPr>
              <w:t>2. По учету рабочего времени и расчетов с персоналом по оплате</w:t>
            </w:r>
            <w:r>
              <w:rPr/>
              <w:t xml:space="preserve"> </w:t>
            </w:r>
            <w:r>
              <w:rPr>
                <w:b/>
              </w:rPr>
              <w:t>труда</w:t>
            </w:r>
          </w:p>
          <w:p>
            <w:pPr>
              <w:pStyle w:val="ConsPlusNormal"/>
              <w:ind w:lef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08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Табель учета рабочего времени (Унифицированная форма N Т-13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0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 xml:space="preserve">Расчетно-платежная ведомость (Унифицированная форма N Т-49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10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четная ведомость (Унифицированная форма N Т-51)</w:t>
            </w:r>
          </w:p>
          <w:p>
            <w:pPr>
              <w:pStyle w:val="ConsPlusNormal"/>
              <w:ind w:left="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5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иска-расчет о предоставлении отпуска работнику (Унифицированная форма N Т-60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030105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иска-расчет при прекращении (расторжении) трудового договора с работником (увольнении) (Унифицированная форма N Т-6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3. По учету кассовых операц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000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ходный кассовый ордер (Унифицированная форма N КО-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000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ный кассовый ордер (Унифицированная форма N КО-2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000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урнал регистрации приходных и расходных кассовых документов (Унифицированная форма N КО-3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0004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ссовая книга (Унифицированная форма N КО-4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000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нига учета принятых и выданных кассиром денежных средств (Унифицированная форма N КО-5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200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ансовый отчет (Унифицированная форма N АО-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200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явление на взнос наличными (Форма 040200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4. По учету результатов инвентариз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700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вентаризационная опись основных средств (Унифицированная форма N ИНВ-1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700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ентаризационная опись нематериальных активов (Унифицированная форма N ИНВ-1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7004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вентаризационная опись товарно-материальных ценностей (Унифицированная форма N ИНВ-3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701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Акт инвентаризации расходов будущих периодов (Унифицированная форма N ИНВ-1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701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кт инвентаризации наличных денежных средств (Унифицированная форма N ИНВ-15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7018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аз (постановление, распоряжение) о проведении инвентаризации (Унифицированная форма N ИНВ-22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2">
              <w:r>
                <w:rPr>
                  <w:rStyle w:val="InternetLink"/>
                  <w:color w:val="0000FF"/>
                </w:rPr>
                <w:t>…</w:t>
              </w:r>
            </w:hyperlink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5.По учету основных средств и нематериальных актив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600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Акт о приеме-передаче объекта основных средств (кроме зданий, сооружений) (Унифицированная форма N ОС-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600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 о списании объекта основных средств (кроме автотранспортных средств) (Унифицированная форма N ОС-4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6004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кт о списании автотранспортных средств (Унифицированная форма N ОС-4а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/>
            </w:pPr>
            <w:r>
              <w:rPr/>
              <w:t>030600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ентарная карточка учета объекта основных средств (Унифицированная форма N ОС-6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/>
            </w:pPr>
            <w:r>
              <w:rPr/>
              <w:t>0306035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ентарная книга учета объектов основных средств (Унифицированная форма N ОС-6б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/>
            </w:pPr>
            <w:r>
              <w:rPr/>
              <w:t>0306009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рточка учета нематериальных активов (Типовая межотраслевая форма N НМА-1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/>
            </w:pPr>
            <w:r>
              <w:rPr/>
              <w:t>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1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1"/>
              <w:jc w:val="both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6. По учету материал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bCs/>
              </w:rPr>
            </w:pPr>
            <w:r>
              <w:rPr>
                <w:bCs/>
              </w:rPr>
              <w:t>031500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ренность (Типовая межотраслевая форма N М-2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bCs/>
              </w:rPr>
            </w:pPr>
            <w:r>
              <w:rPr>
                <w:bCs/>
              </w:rPr>
              <w:t>031500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иходный ордер (Типовая межотраслевая форма N М-4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"/>
              <w:jc w:val="center"/>
              <w:rPr>
                <w:bCs/>
              </w:rPr>
            </w:pPr>
            <w:r>
              <w:rPr/>
              <w:t>0315006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бование-накладная (Типовая межотраслевая форма N М-1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ЕУНИФИЦИРОВАННЫХ ФОРМ ПЕРВИЧНЫХ УЧЕТН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ОКУМЕНТОВ и РЕГИСТРОВ БУХГАЛТЕРСКОГО УЧЕТА, ПРИМЕНЯЕМЫХ ФОНДОМ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7"/>
        <w:gridCol w:w="1521"/>
        <w:gridCol w:w="706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фор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формы документ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. По учету пенсионных накопл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В-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Ведомость начисления срочной пенсионной выпла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П-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Ведомость начисления накопительной пенс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В-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Ведомость начисления единовременной выпла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-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Ведомость начисления выплаты правопреемник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СПВ-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Ведомость на выплату срочной пенсионной выпла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НП-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Ведомость на выплату накопительной пенс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ЕВ-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Ведомость на выплату единовременной выпла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Пр-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Ведомость на выплату правопреемник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СПВ-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Реестр срочной пенсионной выплаты банковск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НП-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Реестр выплаты накопительной пенсии банковск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ЕВ-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Реестр единовременной выплаты банковск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Пр-3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Реестр выплаты правопреемнику банковск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3"/>
              <w:jc w:val="both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2. По учету выплат негосударственной пенс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3"/>
              <w:jc w:val="both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3"/>
              <w:jc w:val="both"/>
              <w:rPr/>
            </w:pPr>
            <w:r>
              <w:rPr/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3. Прочие первичные докумен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СЗ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Служебная запис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БС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Бухгалтерская справ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ГСМ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Акт на списание ГС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ДВ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АВР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Акт выполненных рабо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СЧ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Счет на оплат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/>
              <w:t>РПД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hanging="0"/>
              <w:rPr/>
            </w:pPr>
            <w:r>
              <w:rPr/>
              <w:t>Расчет процентного дох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3 к Учетной политик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000A6AFEB6AE52BCFAA6633C6E1E6F9C6D0F60D5F4C526C4B22AA5B716BB5FC61720825B04244t8c1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0:43:00Z</dcterms:created>
  <dc:creator>EBerezina</dc:creator>
  <dc:description/>
  <cp:keywords/>
  <dc:language>en-US</dc:language>
  <cp:lastModifiedBy>Кира</cp:lastModifiedBy>
  <dcterms:modified xsi:type="dcterms:W3CDTF">2016-05-04T14:01:00Z</dcterms:modified>
  <cp:revision>4</cp:revision>
  <dc:subject/>
  <dc:title/>
</cp:coreProperties>
</file>