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Приложение № 33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Учетной поли</w:t>
      </w:r>
      <w:bookmarkStart w:id="0" w:name="_GoBack"/>
      <w:r>
        <w:rPr>
          <w:b/>
        </w:rPr>
        <w:t>т</w:t>
      </w:r>
      <w:bookmarkEnd w:id="0"/>
      <w:r>
        <w:rPr>
          <w:b/>
        </w:rPr>
        <w:t>ике</w:t>
      </w:r>
    </w:p>
    <w:p>
      <w:pPr>
        <w:pStyle w:val="Heading1"/>
        <w:rPr/>
      </w:pPr>
      <w:r>
        <w:rPr/>
        <w:t>МЕТОДИКИ УЧЕТА ОПЕРАЦИЙ (Корреспонденции счетов)</w:t>
      </w:r>
    </w:p>
    <w:p>
      <w:pPr>
        <w:pStyle w:val="Heading7"/>
        <w:rPr/>
      </w:pPr>
      <w:r>
        <w:rPr/>
        <w:t>Таблица к разделу 4 УП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Style w:val="a3"/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1"/>
        <w:gridCol w:w="2497"/>
        <w:gridCol w:w="1897"/>
        <w:gridCol w:w="2127"/>
        <w:gridCol w:w="2263"/>
      </w:tblGrid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Наименование хозяйственной операции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Дебет счет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Кредит счета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Символ ОФР</w:t>
            </w:r>
          </w:p>
        </w:tc>
      </w:tr>
      <w:tr>
        <w:trPr/>
        <w:tc>
          <w:tcPr>
            <w:tcW w:w="9345" w:type="dxa"/>
            <w:gridSpan w:val="5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0"/>
                <w:sz w:val="22"/>
                <w:szCs w:val="22"/>
                <w:lang w:val="ru-RU" w:eastAsia="en-US" w:bidi="ar-SA"/>
              </w:rPr>
              <w:t xml:space="preserve">             </w:t>
            </w:r>
            <w:r>
              <w:rPr>
                <w:rFonts w:eastAsia="Calibri"/>
                <w:b/>
                <w:bCs/>
                <w:kern w:val="0"/>
                <w:sz w:val="22"/>
                <w:szCs w:val="22"/>
                <w:lang w:val="ru-RU" w:eastAsia="en-US" w:bidi="ar-SA"/>
              </w:rPr>
              <w:t>Бухгалтерский учет краткосрочных вознаграждений работникам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Отражен в бухгалтерском учете результат первоначального признания либо изменений вознаграждений работникам в составе расходов (доходов) или добавочного капитала, за исключением случаев, когда такие результаты включаются в стоимость соответствующих активов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415 «Вложения в сооружение (строительство), создание (изготовление) и приобретение основных средств», или № 60906 «Вложения в создание и приобретение нематериальных активов», или № 61911 «Вложения в сооружение (строительство) объектов инвестиционного имущества»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05 «Обязательства по выплате краткосрочных вознаграждений работникам» или № 60349 «Обязательства по выплате долгосрочных вознаграждений работникам».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евод обязательств по выплате премий к юбилейной дате и премий при выходе на пенсию из состава долгосрочных в состав краткосрочных обязательств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05 «Обязательства по выплате краткосрочных вознаграждений работникам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изнано обязательство по выплате краткосрочных вознаграждений работникам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1802 «Расходы, связанные с обеспечением деятельности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05 «Обязательства по выплате краткосрочных вознаграждений работникам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5101 «Расходы на содержание персонала: расходы на оплату труда, включая компенсационные и стимулирующие выплаты, со сроком исполнения в течение годового отчетного периода и в течение 12 месяцев после окончания годового отчетного периода» или 55102 «Расходы на содержание персонала: расходы по выплате других вознаграждений работникам со сроком исполнения в течение годового отчетного периода и в течение 12 месяцев после окончания годового отчетного периода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изнано обязательство по оплате страховых взносов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1802 «Расходы, связанные с обеспечением деятельности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35 «Расчеты по социальному страхованию и обеспечению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5103 «Расходы на содержание персонала: страховые взносы с выплат вознаграждений работникам со сроком исполнения в течение годового отчетного периода и в течение 12 месяцев после окончания годового отчетного периода, уплачиваемые работодателем в соответствии с законодательством Российской Федерации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Увеличена сумма ранее признанных обязательств по выплате вознаграждений работникам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1802 «Расходы, связанные с обеспечением деятельности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05 «Обязательства по выплате краткосрочных вознаграждений работникам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5101 «Расходы на содержание персонала: расходы на оплату труда, включая компенсационные и стимулирующие выплаты, со сроком исполнения в течение годового отчетного периода и в течение 12 месяцев после окончания годового отчетного периода» или 55102 «Расходы на содержание персонала: расходы по выплате других вознаграждений работникам со сроком исполнения в течение годового отчетного периода и в течение 12 месяцев после окончания годового отчетного периода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Уменьшена сумма ранее признанных обязательств по выплате вознаграждений работникам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05 «Обязательства по выплате кратк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1801 «Доходы, связанные с операциями по обеспечению деятельности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4201 «Доходы от изменения обязательств по выплате вознаграждений работникам и по оплате страховых взносов: по выплате вознаграждений работникам со сроком исполнения в течение годового отчетного периода и в течение 12 месяцев после окончания годового отчетного периода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Увеличена сумма ранее признанных обязательств по оплате страховых взносов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1802 «Расходы, связанные с обеспечением деятельности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35 «Расчеты по социальному страхованию и обеспечению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 символу 55103 «Расходы на содержание персонала: страховые взносы с выплат вознаграждений работникам со сроком исполнения в течение годового отчетного периода и в течение 12 месяцев после окончания годового отчетного периода, уплачиваемые работодателем в соответствии с законодательством Российской Федерации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Уменьшена сумма ранее признанных обязательств по оплате страховых взносов (в пределах остатка на счете № 60335 «Расчеты по социальному страхованию и обеспечению»)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35 «Расчеты по социальному страхованию и обеспечению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1801 «Доходы, связанные с операциями по обеспечению деятельности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4207 «Доходы от изменения обязательств по выплате вознаграждений работникам и по оплате страховых взносов: по оплате страховых взносов с выплат вознаграждений работникам со сроком исполнения в течение годового отчетного периода и в течение 12 месяцев после окончания годового отчетного периода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Уменьшена сумма ранее признанных обязательств по оплате страховых взносов (в сумме, превышающей остаток на счете № 60335 «Расчеты по социальному страхованию и обеспечению»)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36 «Расчеты по социальному страхованию и обеспечению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1801 «Доходы, связанные с операциями по обеспечению деятельности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4207 «Доходы от изменения обязательств по выплате вознаграждений работникам и по оплате страховых взносов: по оплате страховых взносов с выплат вознаграждений работникам со сроком исполнения в течение годового отчетного периода и в течение 12 месяцев посл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кончания годового отчетного периода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Удержан подлежащий уплате в бюджет налог на доходы физических лиц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05 «Обязательства по выплате кратк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01 «Расчеты по налогам и сборам, кроме налога на прибыль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1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плачено краткосрочное вознаграждение работникам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05 «Обязательства по выплате кратк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202 «Касса организации», № 20501 «Расчетные счета в кредитных организациях» или счетов по учету расчетов с поставщиками, подрядчиками и покупателями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ечислены платежи на обязательное пенсионное страхование и обязательное социальное страхование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35 «Расчеты по социальному страхованию и обеспечению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501 «Расчетные счета в кредитных организациях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ечислена сумма удержанного налога на доходы физических лиц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01 «Расчеты по налогам и сборам, кроме налога на прибыль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501 «Расчетные счета в кредитных организациях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3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явлена переплата (излишнее начисление) краткосрочных вознаграждений работникам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06 «Требования по выплате кратк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05 «Обязательства по выплате краткосрочных вознаграждений работникам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4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писана сумма переплат (излишних начислений) (осуществляется Фондом при последующем признании или изменении обязательств по выплате краткосрочных вознаграждений работникам)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05 «Обязательства по выплате кратк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06 «Требования по выплате краткосрочных вознаграждений работникам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5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мма переплат (излишних начислений), возмещенных работниками Фонда, лицами, не являющимися работниками Фонда, третьими лицами в пользу работников Фонда либо лиц, не являющихся работниками Фонда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202 «Касса организации» или №20501 «Расчетные счета в кредитных организациях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06 «Требования по выплате краткосрочных вознаграждений работникам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6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изнана разница между фактической и дисконтированной стоимостью обязательства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1801 «Доходы, связанные с операциями по обеспечению деятельности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4204 «Процентный доход, возникающий при определении величины обязательств по выплате долгосрочных вознаграждений работникам по окончании трудовой деятельности, не ограниченных фиксируемыми платежами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7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зменение дисконтированной стоимости обязательств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1802 «Расходы, связанные с обеспечением деятельности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5107 «Процентный расход, возникающий при определении величины обязательств по выплате долгосрочных вознаграждений работникам по окончании трудовой деятельности, не ограниченных фиксируемыми платежами»</w:t>
            </w:r>
          </w:p>
        </w:tc>
      </w:tr>
      <w:tr>
        <w:trPr/>
        <w:tc>
          <w:tcPr>
            <w:tcW w:w="9345" w:type="dxa"/>
            <w:gridSpan w:val="5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0"/>
                <w:sz w:val="22"/>
                <w:szCs w:val="22"/>
                <w:lang w:val="ru-RU" w:eastAsia="en-US" w:bidi="ar-SA"/>
              </w:rPr>
              <w:t>Бухгалтерский учет долгосрочных вознаграждений работникам по окончании трудовой деятельности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8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изнано обязательство по выплате вознаграждений работникам по окончании трудовой деятельности, ограниченных фиксируемыми платежами, за отчетный период по факту выполнения в отчетном периоде работниками трудовых функций, обеспечивающих право на получение вознаграждений в будущем, включая обязательства по оплате страховых взносов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1802 «Расходы, связанные с обеспечением деятельности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5104 «Расходы на содержание персонала: расходы по выплате вознаграждений работникам по окончании трудовой деятельности, обязательства по которым ограничены фиксируемыми платежами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ечислена сумма обязательств по выплате вознаграждений работникам не позднее дня расчетов с негосударственным пенсионным фондом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22 «Расчеты с прочими кредиторами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</w:t>
            </w:r>
          </w:p>
        </w:tc>
        <w:tc>
          <w:tcPr>
            <w:tcW w:w="24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ачислены страховые взносы по итогам календарного месяца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35 «Расчеты по социальному страхованию и обеспечению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еречислены суммы платежей в негосударственный пенсионный фонд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22 «Расчеты с прочими кредиторами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501 «Расчетные счета в кредитных организациях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2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ризнано требование по выплате суммы платежей в негосударственный пенсионный фонд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23 «Расчеты с прочими дебиторами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22 «Расчеты с прочими кредиторами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3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еречислены в бюджет страховые взносы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35 «Расчеты по социальному страхованию и обеспечению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501 «Расчетные счета в кредитных организациях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4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Увеличено обязательство по выплате вознаграждений работникам по окончании трудовой деятельности, ограниченных фиксируемыми платежами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71802 «Расходы, связанные с обеспечением деятельности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5104 «Расходы на содержание персонала: расходы по выплате вознаграждений работникам по окончании трудовой деятельности, обязательства по которым ограничены фиксируемыми платежами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5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Уменьшено обязательство по выплате вознаграждений работникам по окончании трудовой деятельности, ограниченных фиксируемыми платежами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 или № 60350 «Требования по выплате долг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1801 «Доходы, связанные с операциями по обеспечению деятельности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4202 «Доходы от изменения обязательств по выплате вознаграждений работникам и по оплате страховых взносов: по выплате вознаграждений работникам по окончании трудовой деятельности, ограниченных фиксируемыми платежами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6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ризнана величина обязательств по выплате вознаграждений работникам по окончании трудовой деятельности, не ограниченных фиксируемыми платежами, за отчетный период по факту выполнения в отчетном периоде работниками трудовых функций, обеспечивающих право на получение вознаграждений в будущем, включая обязательства по оплате страховых взносов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71802 «Расходы, связанные с обеспечением деятельности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5105 «Расходы на содержание персонала: расходы по выплате долгосрочных вознаграждений работникам по окончании трудовой деятельности, обязательства по которым не ограничены фиксируемыми платежами, от оказания работниками услуг в отчетном периоде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7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ризнано обязательств по выплате вознаграждений работникам по окончании трудовой деятельности не позднее дня расчетов с негосударственным пенсионным фондом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22 «Расчеты с прочими кредиторами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8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Начислены страховые взносы в негосударственный пенсионный фонд, страховую организацию, медицинскую организацию по окончании календарного месяца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35 «Расчеты по социальному страхованию и обеспечению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9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еречислены платежи в негосударственный пенсионный фонд, страховую организацию, медицинскую организацию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22 «Расчеты с прочими кредиторами»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Кредит счет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501 «Расчетные счета в кредитных организациях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0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еречислены страховые взносы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35 «Расчеты по социальному страхованию и обеспечению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501 «Расчетные счета в кредитных организациях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1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ризнана требованием сумма превышения финансирования пенсионного плана над суммой обязательств по выплате вознаграждений работникам по окончании трудовой деятельности, не ограниченных фиксируемыми платежами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50 «Требования по выплате долг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2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Увеличено обязательство в результате оказания работниками услуг в отчетном периоде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71802 «Расходы, связанные с обеспечением деятельности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5105 «Расходы на содержание персонала: расходы по выплате долгосрочных вознаграждений работникам по окончании трудовой деятельности, обязательства по которым не ограничены фиксируемыми платежами, от оказания работниками услуг в отчетном периоде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3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Увеличено обязательство в результате оказания работниками услуг в предшествующих периодах по причине принятых Фондом изменений в условиях выплат вознаграждений работникам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71802 «Расходы, связанные с обеспечением деятельности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55106 «Расходы на содержание персонала: расходы по выплате долгосрочных вознаграждений работникам по окончании трудовой деятельности, обязательства по которым не ограничены фиксируемыми платежами, от оказания работниками услуг в предшествующих периодах и возникающие при их исполнении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4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Уменьшено обязательство в результате оказания работниками услуг в предшествующих периодах по причине принятых Фондом изменений в условиях выплат вознаграждений работникам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71801 «Доходы, связанные с операциями по обеспечению деятельности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54203 «Доходы от изменения обязательств по выплате вознаграждений работникам и по оплате страховых взносов: по выплате вознаграждений работникам по окончании трудовой деятельности, не ограниченных фиксируемыми платежами, от оказания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работниками услуг в предшествующих периодах и возникающие при их исполнении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5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Увеличено требование по выплате вознаграждений работникам по окончании трудовой деятельности, учитываемых в составе расходов (доходов)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50 «Требования по выплате долг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71801 «Доходы, связанные с операциями по обеспечению деятельности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54203 «Доходы от изменения обязательств по выплате вознаграждений работникам и по оплате страховых взносов: по выплате вознаграждений работникам по окончании трудовой деятельности, не ограниченных фиксируемыми платежами, от оказания работниками услуг в предшествующих периодах и возникающие при их исполнении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6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Уменьшено требование по выплате вознаграждений работникам по окончании трудовой деятельности, учитываемых в составе расходов (доходов)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71802 «Расходы, связанные с обеспечением деятельности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50 «Требования по выплате долгосрочных вознаграждений работникам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55106 «Расходы на содержание персонала: расходы по выплате долгосрочных вознаграждений работникам по окончании трудовой деятельности, обязательства по которым не ограничены фиксируемыми платежами, от оказания работниками услуг в предшествующих периодах и возникающие при их исполнении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7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Начислен процентный расход по обязательствам по выплате вознаграждений работникам по окончании трудовой деятельности, не ограниченных фиксируемыми платежами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71802 «Расходы, связанные с обеспечением деятельности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55107 «Расходы на содержание персонала: процентный расход, возникающий при определении величины обязательств по выплате долгосрочных вознаграждений работникам по окончании трудовой деятельности, не ограниченных фиксируемыми платежами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Начислен процентный доход по требованиям по выплате вознаграждений работникам по окончании трудовой деятельности, не ограниченных фиксируемыми платежами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50 «Требования по выплате долг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71801 «Доходы, связанные с операциями по обеспечению деятельности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54204 «Доходы от изменения обязательств по выплате вознаграждений работникам и по оплате страховых взносов: процентный доход, возникающий при определении величины обязательств по выплате долгосрочных вознаграждений работникам по окончании трудовой деятельности, не ограниченных фиксируемыми платежами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Увеличено обязательство по выплате вознаграждений работникам по окончании трудовой деятельности, не ограниченных фиксируемыми платежами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10613 «Увеличение обязательств (уменьшение требований) по выплате долгосрочных вознаграждений работникам по окончании трудовой деятельности при переоценке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0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Увеличено обязательство по выплате вознаграждений работникам при наличии на дату переоценки остатка на балансовом счете № 10612 «Уменьшение обязательств (увеличение требований) по выплате долгосрочных вознаграждений работникам по окончании трудовой деятельности при переоценке»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10612 «Уменьшение обязательств (увеличение требований) по выплате долгосрочных вознаграждений работникам по окончании трудовой деятельности при переоценке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1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Уменьшено обязательство по выплате вознаграждений работникам по окончании трудовой деятельности, не ограниченных фиксируемыми платежами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10612 «Уменьшение обязательств (увеличение требований) по выплате долгосрочных вознаграждений работникам по окончании трудовой деятельности при переоценке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2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Уменьшено обязательство по выплате вознаграждений работникам (при наличии на дату переоценки остатка на балансовом счете № 10613 «Увеличение обязательств (уменьшение требований) по выплате долгосрочных вознаграждений работникам по окончании трудовой деятельности при переоценке»)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10613 «Увеличение обязательств (уменьшение требований) по выплате долгосрочных вознаграждений работникам по окончании трудовой деятельности при переоценке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3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Увеличено требование по выплате вознаграждений работникам по окончании трудовой деятельности, не ограниченных фиксируемыми платежами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50 «Требования по выплате долг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10612 «Уменьшение обязательств (увеличение требований) по выплате долгосрочных вознаграждений работникам по окончании трудовой деятельности при переоценке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4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Увеличено требование по выплате вознаграждений работникам (при наличии на дату переоценки остатка на балансовом счете № 10613 «Увеличение обязательств (уменьшение требований) по выплате долгосрочных вознаграждений работникам по окончании трудовой деятельности при переоценке»)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50 «Требования по выплате долг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10613 «Увеличение обязательств (уменьшение требований) по выплате долгосрочных вознаграждений работникам по окончании трудовой деятельности при переоценке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5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Уменьшено требование по выплате вознаграждений работникам по окончании трудовой деятельности, не ограниченных фиксируемыми платежами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10613 «Увеличение обязательств (уменьшение требований) по выплате долгосрочных вознаграждений работникам по окончании трудовой деятельности при переоценке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50 «Требования по выплате долгосрочных вознаграждений работникам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6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Уменьшено требование по выплате вознаграждений работникам (при наличии на дату переоценки остатка на балансовом счете № 10612 «Уменьшение обязательств (увеличение требований) по выплате долгосрочных вознаграждений работникам по окончании трудовой деятельности при переоценке»)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10612 «Уменьшение обязательств (увеличение требований) по выплате долгосрочных вознаграждений работникам по окончании трудовой деятельности при переоценке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50 «Требования по выплате долгосрочных вознаграждений работникам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7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Списаны остатки на счете № 10612 «Уменьшение обязательств (увеличение требований) по выплате долгосрочных вознаграждений работникам по окончании трудовой деятельности при переоценке»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10612 «Уменьшение обязательств (увеличение требований) по выплате долгосрочных вознаграждений работникам по окончании трудовой деятельности при переоценке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10610 «Уменьшение добавочного капитала на отложенный налог на прибыль» № 10801 «Нераспределенная прибыль» или № 10901 «Непокрытый убыток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8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Списаны остатки на балансовом счете № 10613 «Увеличение обязательств (уменьшение требований) по выплате долгосрочных вознаграждений работникам по окончании трудовой деятельности при переоценке»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10901 «Непокрытый убыток» или № 10801 «Нераспределенная прибыль» № 10609 «Увеличение добавочного капитала на отложенный налог на прибыль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10613 «Увеличение обязательств (уменьшение требований) по выплате долгосрочных вознаграждений работникам по окончании трудовой деятельности при переоценке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9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Уменьшена величина обязательств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71801 «Доходы, связанные с операциями по обеспечению деятельности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54203 «Доходы от изменения обязательств по выплате вознаграждений работникам и по оплате страховых взносов: по выплате вознаграждений работникам по окончании трудовой деятельности, не ограниченных фиксируемыми платежами, от оказания работниками услуг в предшествующих периодах и возникающие при их исполнении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0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Уменьшена сумма обязательств по выплате вознаграждений работникам по окончании трудовой деятельности, не ограниченных фиксируемыми платежами при изменении условий пенсионного плана, не связанного с ликвидацией обязательств (требований) по выплате вознаграждений работникам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1801 «Доходы, связанные с операциями по обеспечению деятельности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54203 «Доходы от изменения обязательств по выплате вознаграждений работникам и по оплате страховых взносов: по выплате вознаграждений работникам по окончании трудовой деятельности, не ограниченных фиксируемыми платежами, от оказания работниками услуг в предшествующих периодах и возникающие при их исполнении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1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Увеличена сумма обязательств по выплате вознаграждений работникам по окончании трудовой деятельности, не ограниченных фиксируемыми платежами при изменении условий пенсионного плана, не связанного с ликвидацией обязательств (требований) по выплате вознаграждений работникам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71802 «Расходы, связанные с обеспечением деятельности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55107 «Расходы на содержание персонала: процентный расход, возникающий при определении величины обязательств по выплате долгосрочных вознаграждений работникам по окончании трудовой деятельности, не ограниченных фиксируемыми платежами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2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Отражено превышение приведенной стоимости обязательства над суммой расчета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05 «Обязательства по выплате краткосрочных вознаграждений работникам» № 71801 «Доходы, связанные с операциями по обеспечению деятельности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54203 «Доходы от изменения обязательств по выплате вознаграждений работникам и по оплате страховых взносов: по выплате вознаграждений работникам по окончании трудовой деятельности, не ограниченных фиксируемыми платежами, от оказания работниками услуг в предшествующих периодах и возникающие при их исполнении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3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Отражено превышение суммы расчета над приведенной стоимостью обязательства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 № 71802 «Расходы, связанные с обеспечением деятельности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05 «Обязательства по выплате краткосрочных вознаграждений работникам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55106 «Расходы на содержание персонала: расходы по выплате долгосрочных вознаграждений работникам по окончании трудовой деятельности, обязательства по которым не ограничены </w:t>
            </w:r>
            <w:r>
              <w:rPr>
                <w:rFonts w:eastAsia="Calibri"/>
                <w:color w:val="auto"/>
                <w:kern w:val="0"/>
                <w:sz w:val="20"/>
                <w:szCs w:val="20"/>
                <w:lang w:val="ru-RU" w:eastAsia="en-US" w:bidi="ar-SA"/>
              </w:rPr>
              <w:t>фиксируемыми платежами, от оказания работниками услуг в предшествующих периодах и возникающие при их исполнении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4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ризнана величина обязательства по факту выполнения в отчетном периоде работниками трудовых функций, обеспечивающих право на получение вознаграждений в будущем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71802 «Расходы, связанные с обеспечением деятельности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0349 «Обязательства по выплате долгосрочных вознаграждений работникам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55109 «Расходы на содержание персонала: расходы на оплату труда, включая компенсационные и стимулирующие выплаты, со сроком исполнения свыше 12 месяцев после окончания годового отчетного периода» или 55110 «Расходы на содержание персонала: расходы по выплате других вознаграждений работникам со сроком исполнения свыше 12 месяцев после окончания годового отчетного периода» в зависимости от вида вознаграждения работникам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5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Отражена сумма страховых взносов, подлежащая перечислению во внебюджетные фонды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35 «Расчеты по социальному страхованию и обеспечению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6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Увеличена сумма ранее признанных обязательств по выплате прочих долгосрочных вознаграждений работникам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71802 «Расходы, связанные с обеспечением деятельности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55109 «Расходы на содержание персонала: расходы на оплату труда, включая компенсационные и стимулирующие выплаты, со сроком исполнения свыше 12 месяцев после окончания годового </w:t>
            </w:r>
            <w:r>
              <w:rPr>
                <w:rFonts w:eastAsia="Calibri"/>
                <w:color w:val="auto"/>
                <w:kern w:val="0"/>
                <w:sz w:val="20"/>
                <w:szCs w:val="20"/>
                <w:lang w:val="ru-RU" w:eastAsia="en-US" w:bidi="ar-SA"/>
              </w:rPr>
              <w:t>отчетного периода» или 55110 «Расходы на содержание персонала: расходы по выплате других вознаграждений работникам со сроком исполнения свыше 12 месяцев после окончания годового отчетного периода» в зависимости от вида вознаграждения работникам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7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Уменьшена сумма ранее признанных обязательств по выплате прочих долгосрочных вознаграждений работникам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71801 «Доходы, связанные с операциями по обеспечению деятельности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54205 «Доходы от изменения обязательств по выплате вознаграждений работникам и по оплате страховых взносов: по прочим выплатам вознаграждений работникам со сроком исполнения свыше 12 месяцев после окончания годового отчетного периода»</w:t>
            </w:r>
          </w:p>
        </w:tc>
      </w:tr>
      <w:tr>
        <w:trPr/>
        <w:tc>
          <w:tcPr>
            <w:tcW w:w="9345" w:type="dxa"/>
            <w:gridSpan w:val="5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0"/>
                <w:sz w:val="22"/>
                <w:szCs w:val="22"/>
                <w:lang w:val="ru-RU" w:eastAsia="en-US" w:bidi="ar-SA"/>
              </w:rPr>
              <w:t>Бухгалтерский учет резервов – оценочных обязательств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Отражен процентный расход по обязательствам (требованиям) по выплате прочих долгосрочных вознаграждений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71802 «Расходы, связанные с обеспечением деятельности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.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55109 «Расходы на содержание персонала: расходы на оплату труда, включая компенсационные и стимулирующие выплаты, со сроком исполнения свыше 12 месяцев после окончания годового отчетного периода» или 55110 «Расходы на содержание персонала: расходы по выплате других вознаграждений работникам со сроком исполнения свыше 12 месяцев после окончания годового отчетного периода» в зависимости от вида вознаграждения работникам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9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Отражен процентный доход по обязательствам (требованиям) по выплате прочих долгосрочных вознаграждений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0349 «Обязательства по выплате долгосрочных вознаграждений работникам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71801 «Доходы, связанные с операциями по обеспечению деятельности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54205 «Доходы от изменения обязательств по выплате вознаграждений работникам и по оплате страховых взносов: по прочим выплатам вознаграждений работникам со сроком исполнения свыше 12 месяцев после окончания годового отчетного периода»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0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ризнан резерв – оценочное обязательство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71802 «Расходы, связанные с обеспечением деятельности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1502 «Резервы – оценочные обязательства по выплате вознаграждений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55501 «Отчисления в резервы – оценочные обязательства некредитного характера: по прочим резервам – оценочным обязательствам некредитного характера»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1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о результатам пересмотра увеличен резерв – оценочное обязательство, в том числе в связи с применением дисконтирования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71802 «Расходы, связанные с обеспечением деятельности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1501 «Резервы – оценочные обязательства некредитного характера» или № 61502 «Резервы – оценочные обязательства по выплате вознаграждений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о символу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55501 «Отчисления в резервы – оценочные обязательства некредитного характера: по прочим резервам – оценочным обязательствам некредитного характера»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2</w:t>
            </w:r>
          </w:p>
        </w:tc>
        <w:tc>
          <w:tcPr>
            <w:tcW w:w="24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о результатам пересмотра- восстановлен (уменьшен) резерв– оценочное обязательство</w:t>
            </w:r>
          </w:p>
        </w:tc>
        <w:tc>
          <w:tcPr>
            <w:tcW w:w="189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1501 «Резервы – оценочные обязательства некредитного характера» или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61502 «Резервы – оценочные обязательства по выплате вознаграждений»</w:t>
            </w:r>
          </w:p>
        </w:tc>
        <w:tc>
          <w:tcPr>
            <w:tcW w:w="2127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71801 «Доходы, связанные с операциями по обеспечению деятельности»</w:t>
            </w:r>
          </w:p>
        </w:tc>
        <w:tc>
          <w:tcPr>
            <w:tcW w:w="2263" w:type="dxa"/>
            <w:tcBorders/>
          </w:tcPr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по символам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54301 «Доходы от восстановления сумм резервов – оценочных обязательств некредитного характера: по прочим резервам – оценочным обязательствам некредитного характера»,</w:t>
            </w:r>
          </w:p>
          <w:p>
            <w:pPr>
              <w:pStyle w:val="Default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ru-RU" w:eastAsia="en-US" w:bidi="ar-SA"/>
              </w:rPr>
              <w:t>54302 «Доходы от восстановления сумм резервов – оценочных обязательств некредитного характера: по выплате вознаграждений»</w:t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28649c"/>
    <w:pPr>
      <w:keepNext w:val="true"/>
      <w:keepLines/>
      <w:spacing w:lineRule="auto" w:line="276" w:before="480" w:after="0"/>
      <w:jc w:val="center"/>
      <w:outlineLvl w:val="0"/>
    </w:pPr>
    <w:rPr>
      <w:rFonts w:ascii="Times New Roman" w:hAnsi="Times New Roman" w:eastAsia="" w:cs="" w:cstheme="majorBidi" w:eastAsiaTheme="majorEastAsia"/>
      <w:b/>
      <w:bCs/>
      <w:caps/>
      <w:sz w:val="20"/>
      <w:szCs w:val="28"/>
      <w:lang w:eastAsia="ru-RU"/>
    </w:rPr>
  </w:style>
  <w:style w:type="paragraph" w:styleId="Heading7">
    <w:name w:val="Heading 7"/>
    <w:basedOn w:val="Normal"/>
    <w:next w:val="Normal"/>
    <w:link w:val="7"/>
    <w:qFormat/>
    <w:rsid w:val="0028649c"/>
    <w:pPr>
      <w:keepNext w:val="true"/>
      <w:spacing w:lineRule="auto" w:line="276" w:before="120" w:after="0"/>
      <w:jc w:val="both"/>
      <w:outlineLvl w:val="6"/>
    </w:pPr>
    <w:rPr>
      <w:rFonts w:ascii="Times New Roman" w:hAnsi="Times New Roman" w:eastAsia="Times New Roman" w:cs="Times New Roman"/>
      <w:b/>
      <w:bCs/>
      <w:i/>
      <w:iCs/>
      <w:sz w:val="20"/>
      <w:szCs w:val="24"/>
      <w:u w:val="single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28649c"/>
    <w:rPr>
      <w:rFonts w:ascii="Times New Roman" w:hAnsi="Times New Roman" w:eastAsia="" w:cs="" w:cstheme="majorBidi" w:eastAsiaTheme="majorEastAsia"/>
      <w:b/>
      <w:bCs/>
      <w:caps/>
      <w:sz w:val="20"/>
      <w:szCs w:val="28"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28649c"/>
    <w:rPr>
      <w:rFonts w:ascii="Times New Roman" w:hAnsi="Times New Roman" w:eastAsia="Times New Roman" w:cs="Times New Roman"/>
      <w:b/>
      <w:bCs/>
      <w:i/>
      <w:iCs/>
      <w:sz w:val="20"/>
      <w:szCs w:val="24"/>
      <w:u w:val="single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c15e9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ac15e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72A42E8-32D9-4E2C-86C5-3A503E9F2DD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5</Pages>
  <Words>4342</Words>
  <Characters>24752</Characters>
  <CharactersWithSpaces>29036</CharactersWithSpaces>
  <Paragraphs>5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5:19:00Z</dcterms:created>
  <dc:creator>Карташкова Наталья Александровна</dc:creator>
  <dc:description/>
  <dc:language>en-US</dc:language>
  <cp:lastModifiedBy>Редькина Любовь Ивановна</cp:lastModifiedBy>
  <dcterms:modified xsi:type="dcterms:W3CDTF">2016-05-06T10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