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8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.3.7.8 Учетной полити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т операций хедж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936"/>
        <w:gridCol w:w="5017"/>
        <w:gridCol w:w="959"/>
        <w:gridCol w:w="4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ч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 сче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ч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еджирование справедливой сто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ъект  хеджирования – актив (или его компон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величение справедливой стоимости объекта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учета актива, являющегося объектом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ьшение справедливой стоимости объекта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ъект  хеджирования – обязательство (или его компон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величение справедливой стоимости объекта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ьшение справедливой стоимости объекта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учета актива, являющегося объектом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ъект хеджирования – долевой финансовый инструмент, изменение справедливой стоимости которого отражается в составе прочего совокупного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величение справедливой стоимости объекта хеджирования (дох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ьшение справедливой стоимости объекта хеджирования (расх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трицательная  переоценка финансовых активов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ложительная переоценка финансовых активов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ъект хеджирования долговой финансовый инструмент (или его компонент), изменение справедливой стоимости которого отражается в совокупном доходе  - акти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величение справедливой сто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бавочный капитал" по учету положительной переоценки финансового инструмента, изменение справедливой стоимости которого отражается в составе прочего совокупного дох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ьшение справедливой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ъект хеджирования неотраженное на балансовых счетах твердое договорное обязательство (или его компонент) по приобретению акти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велич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праведливой стоим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 твердое договорное обязательство по приобретению которого является объектом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акти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акти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ньш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праведливой стоим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ктива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вердое договорное обязательство по приобретению которого является объектом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велич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праведливой стоим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язательст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 твердое договорное обязательство по приобретению которого является объектом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ньш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праведливой стоим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язательст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 твердое договорное обязательство по приобретению которого является объектом хедж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обязательства на изменение справедливой стоимости объекта хеджирования (твердое договорное обязательство)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обязательства на изменение справедливой стоимости объекта хеджирования (твердое договорное обязательство)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ние актива в результате исполнения твердого договорного обязатель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учета хеджирующего  акт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акти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ние обязательства в результате исполнения твердого договорного обяз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обязательст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учета хеджирующего обя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ъект  хеджирования – актив (или его компон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величение справедливой стоимости объекта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ьшение справедливой стоимости объекта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учета актива, являющегося объектом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ъект  хеджирования – обязательство (или его компон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величение справедливой стоимости объекта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учета актива, являющегося объектом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ьшение справедливой стоимости объекта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ъект хеджирования – долевой финансовый инструмент, изменение справедливой стоимости которого отражается в составе прочего совокупного до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величение справедливой стоимости объекта хеджирования (дох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ложительная переоценка финансовых активов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переоценка финансовых активов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ьшение справедливой стоимости объекта хеджирования (расх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ъект хеджирования долговой финансовый инструмент (или его компонент) ), изменение справедливой стоимости которого отражается в совокупном доходе  - а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величение справедливой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ьшение справедливой сто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бавочный капитал" по учету отрицательной переоценки финансового инструмента, изменение справедливой стоимости которого отражается в составе прочего совокупного дохо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ъект хеджирования неотраженное на балансовых счетах твердое договорное обязательство (или его компонент) по приобретению акти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велич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праведливой стоим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ктива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вердое договорное обязательство по приобретению которого является объектом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ньш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праведливой стоим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 твердое договорное обязательство по приобретению которого является объектом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акти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акти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Увелич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праведливой стоим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язательст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 твердое договорное обязательство по приобретению которого является объектом хедж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обязательст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обязательства на изменение справедливой стоимости объекта хеджирования (твердое договорное обязательство)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ньш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праведливой стоим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язательст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 твердое договорное обязательство по приобретению которого является объектом хедж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ние актива в результате исполнения твердого договорного обя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акти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учета хеджирующего  акт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ние обязательства в результате исполнения твердого договорного обя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учета хеджирующего обя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обязательст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еджирование денежных поток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ница в оценке, определенной согласно п.4.1.2 положи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ереоценка инструментов хеджирования потоков денежных средств - положительные разн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центные до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центные рас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ереоценка инструментов хеджирования потоков денежных средств - положительные разн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 по учету нефинансового ак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по учету нефинансового обя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еджируемая операция в отношении нефинансового актива становится твердым договорным обяз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оценка инструментов хеджирования потоков денежных средств - положительные разн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акти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еджируемая операция в отношении нефинансового обязательства становится твердым договорным обяз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оценка инструментов хеджирования потоков денежных средств - положительные разниц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обязательст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ница в оценке, определенной согласно п.4.1.2 полож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центные до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центные рас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оценка инструментов хеджирования потоков денежных средств - отрицательные разницы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ет по учету  нефинансового акт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по учету нефинансового обя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оценка инструментов хеджирования потоков денежных средств - отрицательные разницы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еджируемая операция в отношении нефинансового актива становится твердым договорным обяз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акти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ереоценка инструментов хеджирования потоков денежных средств - отрицательные разницы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еджируемая операция в отношении нефинансового обязательства становится твердым договорным обяз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обязательства на изменение справедливой стоимости объекта хеджирования (твердое договорное обязательство)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ереоценка инструментов хеджирования потоков денежных средств - отрицательные разниц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еджирование чистой инвестиции в иностранное подраздел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ница в оценке, определенной согласно п.4.1.2 положи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ереоценка инструментов хеджирования чистой инвестиции в иностранное подразделение - положительные разницы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центные до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центные рас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ереоценка инструментов хеджирования чистой инвестиции в иностранное подразделение - положительные разницы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 по учету нефинансового ак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по учету нефинансового обя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еджируемая операция в отношении нефинансового актива становится твердым договорным обяз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ереоценка инструментов хеджирования чистой инвестиции в иностранное подразделение - положительные разницы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акти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еджируемая операция в отношении нефинансового обязательства становится твердым договорным обяз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ереоценка инструментов хеджирования чистой инвестиции в иностранное подразделение - положительные разницы"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обязательст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ница в оценке, определенной согласно п.4.1.2 полож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Доходы и расходы (кроме процентных) от операций с финансовыми инструментами и драгоценными металлам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центные до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центные рас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оценка инструментов хеджирования чистой инвестиции в иностранное подразделение - отрицательные разницы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ет по учету  нефинансового акт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по учету нефинансового обя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ценка инструментов хеджирования чистой инвестиции в иностранное подразделение - отрицательные разницы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еджируемая операция в отношении нефинансового актива становится твердым договорным обяз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актива на изменение справедливой стоимости объекта хеджирования (твердое договорное обязательство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оценка инструментов хеджирования чистой инвестиции в иностранное подразделение - отрицательные разницы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Хеджируемая операция в отношении нефинансового обязательства становится твердым договорным обяз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положительная пере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орректировка балансовой стоимости обязательства на изменение справедливой стоимости объекта хеджирования (твердое договорное обязательство)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 добавочного капитала накоплена отрицательная пере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оценка инструментов хеджирования чистой инвестиции в иностранное подразделение - отрицательные разницы"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2:00Z</dcterms:created>
  <dc:creator>Zhuravleva</dc:creator>
  <dc:description/>
  <cp:keywords/>
  <dc:language>en-US</dc:language>
  <cp:lastModifiedBy>Редькина Любовь Ивановна</cp:lastModifiedBy>
  <dcterms:modified xsi:type="dcterms:W3CDTF">2016-05-06T09:39:00Z</dcterms:modified>
  <cp:revision>4</cp:revision>
  <dc:subject/>
  <dc:title/>
</cp:coreProperties>
</file>