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п.4.3 Учетной политик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ки по денежным средств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лан счетов по учету денежных средств, аналитический учет денежных средст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Бухгалтерский учет денежных средств осуществляется на следующих балансовых счетах:</w:t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20202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«Касса организ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20203 «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Чеки (в том числе дорожные чеки), номинальная стоимость которых указана в иностранной валют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209 «Денежные средства в пути»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Аналитический учет по счету «Касса организации» ведется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перационной кассе некредитной финансовой организации (филиала)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отдельным внутренним структурным подразделениям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идам валют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онятия, определ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504"/>
        <w:gridCol w:w="886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полож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е, определение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Положения 486-П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счета 20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наличных денежных средств в рублях и иностранной валюте, находящихся в операционной кассе некредитной финансовой организации (филиала) и отдельных внутренних структурных подразделениях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счета 2020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/>
            </w:pPr>
            <w:r>
              <w:rPr>
                <w:rFonts w:cs="Times New Roman" w:ascii="Times New Roman" w:hAnsi="Times New Roman"/>
              </w:rPr>
              <w:t>Учет принадлежащих некредитной финансовой организации чеков (в том числе дорожных чеков), номинальная стоимость которых указана в иностранной валюте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счета 2020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ереводов денежных средств, в том числе наличных денежных средств, в рублях и иностранной валюте, еще не зачисленных по назначению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а. Проводки по учету наличных денежных средств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4536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п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б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оступления в уставный капитал (взносы физических лиц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07 «Уставный капитал организаций, созданных в форме акционерного общества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наличных денежных средств в кассу Фонда из бан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  <w:p>
            <w:pPr>
              <w:pStyle w:val="Normal"/>
              <w:spacing w:lineRule="auto" w:line="240" w:before="0" w:after="0"/>
              <w:ind w:firstLine="3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501 «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счетные счета в кредитных организация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а неиспользованная часть выданной в подотчет суммы в кас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8/60307 «Расчеты с работниками по подотчетным суммам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ы суммы переплат при начислении вознаграждений работника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6 «Требования по выплате краткосрочных вознаграждений работникам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сумм дебиторской задолженности, поступивших от получателей работ/услуг (покупателей, заказчик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332 «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счеты с покупателями и клиентами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 вознаграждений работника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5 «Обязательства по выплате краткосрочных вознаграждений работника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енег в подотчет из кассы Фон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0308 «Расчеты с работниками по подотчетным суммам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ая оплата (сумма авансов) поставщикам и подрядчикам отражают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12 «Расчеты с поставщиками, подрядчикам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поставщикам и подрядчикам в оплату полученного имущества и других ценностей, принятых работ и услу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11 «Расчеты с поставщиками, подрядчикам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лата сумм дивидендов акционерам Фон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60330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"Расчеты с акционерами, участниками, пайщиками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37:00Z</dcterms:created>
  <dc:creator>prokhorova</dc:creator>
  <dc:description/>
  <cp:keywords/>
  <dc:language>en-US</dc:language>
  <cp:lastModifiedBy>Редькина Любовь Ивановна</cp:lastModifiedBy>
  <dcterms:modified xsi:type="dcterms:W3CDTF">2016-05-06T10:12:00Z</dcterms:modified>
  <cp:revision>4</cp:revision>
  <dc:subject/>
  <dc:title/>
</cp:coreProperties>
</file>